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" w:leader="none"/>
        </w:tabs>
        <w:rPr>
          <w:lang w:val="en-US" w:eastAsia="en-US"/>
        </w:rPr>
      </w:pPr>
      <w:r>
        <w:rPr>
          <w:lang w:val="en-US" w:eastAsia="en-US"/>
        </w:rPr>
        <w:object w:dxaOrig="1221" w:dyaOrig="1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52.8pt;height:6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0115544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ЕРСТВО СОЦИАЛЬНОГО РАЗВИТИЯ, </w:t>
        <w:br/>
        <w:t>ОПЕКИ И ПОПЕЧИТЕЛЬСТВА</w:t>
        <w:br/>
        <w:t>ИРКУТСКОЙ ОБЛАСТ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8"/>
          <w:b/>
          <w:szCs w:val="28"/>
          <w:lang w:val="en-US" w:eastAsia="en-US"/>
        </w:rPr>
        <w:instrText xml:space="preserve"> FORMTEXT </w:instrTex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separate"/>
      </w:r>
      <w:r>
        <w:rPr>
          <w:b/>
          <w:sz w:val="28"/>
          <w:szCs w:val="28"/>
          <w:lang w:val="en-US" w:eastAsia="en-US"/>
        </w:rPr>
        <w:t>     </w:t>
      </w:r>
      <w:r/>
      <w:r>
        <w:rPr>
          <w:sz w:val="28"/>
          <w:b/>
          <w:szCs w:val="28"/>
          <w:lang w:val="en-US" w:eastAsia="en-US"/>
        </w:rPr>
        <w:fldChar w:fldCharType="end"/>
      </w: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center"/>
        <w:rPr>
          <w:b/>
          <w:b/>
          <w:spacing w:val="60"/>
          <w:sz w:val="28"/>
          <w:szCs w:val="28"/>
        </w:rPr>
      </w:pP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8"/>
          <w:spacing w:val="60"/>
          <w:b/>
          <w:szCs w:val="28"/>
          <w:lang w:val="en-US" w:eastAsia="en-US"/>
        </w:rPr>
        <w:instrText xml:space="preserve"> FORMTEXT </w:instrText>
      </w:r>
      <w:r>
        <w:rPr>
          <w:b/>
          <w:spacing w:val="60"/>
          <w:sz w:val="28"/>
          <w:szCs w:val="28"/>
          <w:lang w:val="en-US" w:eastAsia="en-US"/>
        </w:rPr>
      </w:r>
      <w:r>
        <w:rPr>
          <w:sz w:val="28"/>
          <w:spacing w:val="60"/>
          <w:b/>
          <w:szCs w:val="28"/>
          <w:lang w:val="en-US" w:eastAsia="en-US"/>
        </w:rPr>
        <w:fldChar w:fldCharType="separate"/>
      </w:r>
      <w:r>
        <w:rPr>
          <w:b/>
          <w:spacing w:val="60"/>
          <w:sz w:val="28"/>
          <w:szCs w:val="28"/>
          <w:lang w:val="en-US" w:eastAsia="en-US"/>
        </w:rPr>
        <w:t>ПРИКАЗ</w:t>
      </w:r>
      <w:r/>
      <w:r>
        <w:rPr>
          <w:sz w:val="28"/>
          <w:spacing w:val="60"/>
          <w:b/>
          <w:szCs w:val="28"/>
          <w:lang w:val="en-US" w:eastAsia="en-US"/>
        </w:rPr>
        <w:fldChar w:fldCharType="end"/>
      </w:r>
      <w:r>
        <w:rPr>
          <w:b/>
          <w:spacing w:val="60"/>
          <w:sz w:val="28"/>
          <w:szCs w:val="28"/>
          <w:lang w:val="en-US" w:eastAsia="en-US"/>
        </w:rPr>
      </w:r>
    </w:p>
    <w:p>
      <w:pPr>
        <w:pStyle w:val="Normal"/>
        <w:ind w:firstLine="720"/>
        <w:jc w:val="center"/>
        <w:rPr>
          <w:bCs/>
          <w:spacing w:val="40"/>
          <w:sz w:val="28"/>
          <w:szCs w:val="28"/>
          <w:lang w:val="en-US" w:eastAsia="en-US"/>
        </w:rPr>
      </w:pP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8"/>
          <w:spacing w:val="40"/>
          <w:szCs w:val="28"/>
          <w:bCs/>
          <w:lang w:val="en-US" w:eastAsia="en-US"/>
        </w:rPr>
        <w:instrText xml:space="preserve"> FORMTEXT </w:instrText>
      </w:r>
      <w:r>
        <w:rPr>
          <w:bCs/>
          <w:spacing w:val="40"/>
          <w:sz w:val="28"/>
          <w:szCs w:val="28"/>
          <w:lang w:val="en-US" w:eastAsia="en-US"/>
        </w:rPr>
      </w:r>
      <w:r>
        <w:rPr>
          <w:sz w:val="28"/>
          <w:spacing w:val="40"/>
          <w:szCs w:val="28"/>
          <w:bCs/>
          <w:lang w:val="en-US" w:eastAsia="en-US"/>
        </w:rPr>
        <w:fldChar w:fldCharType="separate"/>
      </w:r>
      <w:r>
        <w:rPr>
          <w:bCs/>
          <w:spacing w:val="40"/>
          <w:sz w:val="28"/>
          <w:szCs w:val="28"/>
          <w:lang w:val="en-US" w:eastAsia="en-US"/>
        </w:rPr>
        <w:t>     </w:t>
      </w:r>
      <w:r/>
      <w:r>
        <w:rPr>
          <w:sz w:val="28"/>
          <w:spacing w:val="40"/>
          <w:szCs w:val="28"/>
          <w:bCs/>
          <w:lang w:val="en-US" w:eastAsia="en-US"/>
        </w:rPr>
        <w:fldChar w:fldCharType="end"/>
      </w:r>
      <w:r>
        <w:rPr>
          <w:bCs/>
          <w:spacing w:val="40"/>
          <w:sz w:val="28"/>
          <w:szCs w:val="28"/>
          <w:lang w:val="en-US" w:eastAsia="en-US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212"/>
      </w:tblGrid>
      <w:tr>
        <w:trPr/>
        <w:tc>
          <w:tcPr>
            <w:tcW w:w="5868" w:type="dxa"/>
            <w:tcBorders/>
          </w:tcPr>
          <w:p>
            <w:pPr>
              <w:pStyle w:val="Normal"/>
              <w:ind w:left="252" w:hanging="0"/>
              <w:rPr/>
            </w:pPr>
            <w:r>
              <w:rPr>
                <w:bCs/>
                <w:sz w:val="28"/>
                <w:szCs w:val="28"/>
                <w:u w:val="single"/>
              </w:rPr>
              <w:t xml:space="preserve">«9» декабря </w:t>
            </w:r>
            <w:r>
              <w:rPr>
                <w:bCs/>
                <w:sz w:val="28"/>
                <w:szCs w:val="28"/>
              </w:rPr>
              <w:t>2015 года</w:t>
            </w:r>
          </w:p>
        </w:tc>
        <w:tc>
          <w:tcPr>
            <w:tcW w:w="4212" w:type="dxa"/>
            <w:tcBorders/>
          </w:tcPr>
          <w:p>
            <w:pPr>
              <w:pStyle w:val="Normal"/>
              <w:ind w:right="252" w:firstLine="72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  <w:u w:val="single"/>
              </w:rPr>
              <w:t>172-мпр</w:t>
            </w:r>
          </w:p>
        </w:tc>
      </w:tr>
    </w:tbl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Иркутск</w:t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3"/>
      </w:tblGrid>
      <w:tr>
        <w:trPr/>
        <w:tc>
          <w:tcPr>
            <w:tcW w:w="586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ведомственную целевую программу Иркутской области «Предоставление профессионального образования инвалидам» на 2014 – 2018 год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autoSpaceDE w:val="false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ложением о разработке, утверждении и реализации ведомственных целевых программ Иркутской области, утвержденным постановлением Правительства Иркутской области от 16 июля 2013 года № 261-пп, руководствуясь статьей 21 Устава Иркутской области, указом Губернатора Иркутской области  от 4 октября 2015 года № 71-угк «О Родионове В.А.», Положением о министерстве социального развития, опеки и попечительства Иркутской области, утвержденным постановлением Правительства Иркутской области от 18 сентября 2009 года № 261/40-пп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Внести в ведомственную целевую программу Иркутской области «Предоставление профессионального образования инвалидам» на </w:t>
        <w:br/>
        <w:t>2014 – 2018 годы, утвержденную приказом министерства социального развития, опеки и попечительства Иркутской области от 23 октября 2013 года № 217-мпр (далее – программа), следующие измене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паспорте программы:</w:t>
      </w:r>
    </w:p>
    <w:p>
      <w:pPr>
        <w:pStyle w:val="Normal"/>
        <w:autoSpaceDE w:val="false"/>
        <w:ind w:firstLine="720"/>
        <w:jc w:val="both"/>
        <w:rPr/>
      </w:pPr>
      <w:hyperlink r:id="rId4">
        <w:r>
          <w:rPr>
            <w:rStyle w:val="InternetLink"/>
            <w:sz w:val="28"/>
            <w:szCs w:val="28"/>
          </w:rPr>
          <w:t>строку</w:t>
        </w:r>
      </w:hyperlink>
      <w:r>
        <w:rPr>
          <w:sz w:val="28"/>
          <w:szCs w:val="28"/>
        </w:rPr>
        <w:t xml:space="preserve"> «Ресурсное обеспечение ведомственной целев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81" w:type="dxa"/>
        <w:jc w:val="left"/>
        <w:tblInd w:w="-4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5"/>
        <w:gridCol w:w="3402"/>
        <w:gridCol w:w="6179"/>
        <w:gridCol w:w="435"/>
      </w:tblGrid>
      <w:tr>
        <w:trPr/>
        <w:tc>
          <w:tcPr>
            <w:tcW w:w="465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ведомственной целевой программы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составляет 392 541,80 тыс. руб., в том числе по годам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77112,8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5 год – 67253,4 тыс. руб.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82725,2 тыс. руб.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82725,2 тыс. руб.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82725,2 тыс. руб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 - областной бюджет.</w:t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».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hyperlink r:id="rId5">
        <w:r>
          <w:rPr>
            <w:rStyle w:val="InternetLink"/>
            <w:sz w:val="28"/>
            <w:szCs w:val="28"/>
          </w:rPr>
          <w:t>абзацы второй</w:t>
        </w:r>
      </w:hyperlink>
      <w:r>
        <w:rPr>
          <w:sz w:val="28"/>
          <w:szCs w:val="28"/>
        </w:rPr>
        <w:t xml:space="preserve"> - </w:t>
      </w:r>
      <w:hyperlink r:id="rId6">
        <w:r>
          <w:rPr>
            <w:rStyle w:val="InternetLink"/>
            <w:sz w:val="28"/>
            <w:szCs w:val="28"/>
          </w:rPr>
          <w:t>седьмой раздела 6</w:t>
        </w:r>
      </w:hyperlink>
      <w:r>
        <w:rPr>
          <w:sz w:val="28"/>
          <w:szCs w:val="28"/>
        </w:rPr>
        <w:t xml:space="preserve"> программы «ОБОСНОВАНИЕ ПОТРЕБНОСТИ В НЕОБХОДИМЫХ РЕСУРСАХ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Объем финансирования мероприятий ведомственной целевой программы за счет средств областного бюджета Иркутской области в 2014 - 2018 годах составляет 392 541,80 тыс. руб., в том числе по годам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014 год - 77112,8 тыс. руб.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2015 год – 67253,4 тыс. руб.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016 год - 82725,2 тыс. руб.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017 год - 82725,2 тыс. руб.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018 год - 82725,2 тыс. руб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2 изложить в редакции согласно приложению 1 к настоящему приказ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риложение 3 изложить в редакции согласно приложению 2 к настоящему приказ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риказ подлежит официальному опубликованию и размещению на официальном сайте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министерства социального развития, опеки и попечительства Иркут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58"/>
      </w:tblGrid>
      <w:tr>
        <w:trPr>
          <w:trHeight w:val="932" w:hRule="atLeast"/>
        </w:trPr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яющий обязанности министра социального развития, опеки и попечительства Иркутской области</w:t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ind w:right="-87"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Родионов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w="11906" w:h="16838"/>
          <w:pgMar w:left="1418" w:right="851" w:gutter="0" w:header="709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5"/>
        <w:gridCol w:w="4655"/>
      </w:tblGrid>
      <w:tr>
        <w:trPr>
          <w:trHeight w:val="1348" w:hRule="atLeast"/>
        </w:trPr>
        <w:tc>
          <w:tcPr>
            <w:tcW w:w="105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</w:tc>
        <w:tc>
          <w:tcPr>
            <w:tcW w:w="465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 xml:space="preserve">Приложение 1 к приказу министерства социального развития, опеки и попечительства </w:t>
              <w:br/>
              <w:t xml:space="preserve">Иркутской област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«</w:t>
            </w:r>
            <w:r>
              <w:rPr>
                <w:rFonts w:eastAsia="Calibri"/>
                <w:sz w:val="28"/>
                <w:u w:val="single"/>
                <w:lang w:eastAsia="en-US"/>
              </w:rPr>
              <w:t>9</w:t>
            </w:r>
            <w:r>
              <w:rPr>
                <w:rFonts w:eastAsia="Calibri"/>
                <w:sz w:val="28"/>
                <w:lang w:eastAsia="en-US"/>
              </w:rPr>
              <w:t>»</w:t>
            </w:r>
            <w:r>
              <w:rPr>
                <w:rFonts w:eastAsia="Calibri"/>
                <w:sz w:val="28"/>
                <w:u w:val="single"/>
                <w:lang w:eastAsia="en-US"/>
              </w:rPr>
              <w:t xml:space="preserve"> декабря </w:t>
            </w:r>
            <w:r>
              <w:rPr>
                <w:rFonts w:eastAsia="Calibri"/>
                <w:sz w:val="28"/>
                <w:lang w:eastAsia="en-US"/>
              </w:rPr>
              <w:t xml:space="preserve">2015 года № </w:t>
            </w:r>
            <w:r>
              <w:rPr>
                <w:rFonts w:eastAsia="Calibri"/>
                <w:sz w:val="28"/>
                <w:u w:val="single"/>
                <w:lang w:eastAsia="en-US"/>
              </w:rPr>
              <w:t>172-мпр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«Приложение 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к ведомственной целевой программе «Предоставление профессионального образования инвалидам» на 2014-2018 годы</w:t>
            </w:r>
          </w:p>
        </w:tc>
      </w:tr>
    </w:tbl>
    <w:p>
      <w:pPr>
        <w:pStyle w:val="Normal"/>
        <w:widowControl w:val="false"/>
        <w:autoSpaceDE w:val="false"/>
        <w:spacing w:before="240" w:after="240"/>
        <w:jc w:val="center"/>
        <w:rPr/>
      </w:pPr>
      <w:r>
        <w:rPr/>
        <w:t>СИСТЕМА МЕРОПРИЯТИЙ ВЕДОМСТВЕННОЙ ЦЕЛЕВОЙ ПРОГРАММЫ ИРКУТСКОЙ ОБЛАСТИ</w:t>
      </w:r>
    </w:p>
    <w:tbl>
      <w:tblPr>
        <w:tblW w:w="54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231"/>
        <w:gridCol w:w="1949"/>
        <w:gridCol w:w="1007"/>
        <w:gridCol w:w="1118"/>
        <w:gridCol w:w="2639"/>
        <w:gridCol w:w="695"/>
        <w:gridCol w:w="842"/>
        <w:gridCol w:w="839"/>
        <w:gridCol w:w="12"/>
        <w:gridCol w:w="829"/>
        <w:gridCol w:w="839"/>
        <w:gridCol w:w="962"/>
        <w:gridCol w:w="407"/>
      </w:tblGrid>
      <w:tr>
        <w:trPr>
          <w:tblHeader w:val="true"/>
          <w:trHeight w:val="479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br/>
              <w:t xml:space="preserve"> п/п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цели, задачи*, мероприятия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тветственный за реализацию мероприятия 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 реализации мероприятия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сточник финансирования / Наименование показателя мероприятия 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. изм.</w:t>
            </w:r>
          </w:p>
        </w:tc>
        <w:tc>
          <w:tcPr>
            <w:tcW w:w="4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на мероприятие /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я показателей мероприятия</w:t>
            </w:r>
          </w:p>
        </w:tc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636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(месяц/</w:t>
              <w:br/>
              <w:t>год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(месяц/</w:t>
              <w:br/>
              <w:t>год)</w:t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014 год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015 год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016 год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2017 год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018 </w:t>
              <w:br/>
              <w:t>год</w:t>
            </w:r>
          </w:p>
        </w:tc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</w:tr>
      <w:tr>
        <w:trPr>
          <w:tblHeader w:val="true"/>
          <w:trHeight w:val="2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4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Цель: Обеспечение условий для реализации гарантированного гражданам Российской Федерации права на получение общедоступного и бесплатного среднего профессионального образования инвалидами в Иркутской области</w:t>
            </w:r>
          </w:p>
        </w:tc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</w:r>
          </w:p>
        </w:tc>
      </w:tr>
      <w:tr>
        <w:trPr>
          <w:trHeight w:val="629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.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еализация программ подготовки квалифицированных рабочих (служащих), программ подготовки специалистов среднего звена, программ профессиональной подготовки по профессиям рабочих, должностям служащих, дополнительных профессиональных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lang w:eastAsia="en-US"/>
              </w:rPr>
              <w:t>программ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е государственное бюджетное профессиональное образовательное учреждение социального обслуживания «Иркутский реабилитационный техникум»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нварь 2014 года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абрь 2018 года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с. руб.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6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6108,7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09" w:hanging="0"/>
              <w:jc w:val="both"/>
              <w:rPr/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val="en-US" w:eastAsia="en-US"/>
              </w:rPr>
              <w:t>59</w:t>
            </w:r>
            <w:r>
              <w:rPr>
                <w:rFonts w:eastAsia="Calibri"/>
                <w:color w:val="000000"/>
                <w:lang w:eastAsia="en-US"/>
              </w:rPr>
              <w:t>700,7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3455,9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3455,9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3455,9</w:t>
            </w:r>
          </w:p>
        </w:tc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eastAsia="Calibri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6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3" w:right="-109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alibri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2"/>
                <w:lang w:eastAsia="en-US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eastAsia="Calibri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2"/>
                <w:lang w:eastAsia="en-US"/>
              </w:rPr>
            </w:r>
          </w:p>
        </w:tc>
      </w:tr>
      <w:tr>
        <w:trPr>
          <w:trHeight w:val="782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объема: количество обучающихс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9</w:t>
            </w:r>
          </w:p>
        </w:tc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4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качества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я обучающихся, освоивших образовательные программы учебного год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.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проектно-изыскательских работ, разработка и утверждение проектно-сметной документации для проведения капитального и текущего ремонта областного государственного бюджетного профессионального образовательного учреждения социального обслуживания «Иркутский реабилитационный техникум»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е государственное бюджетное профессиональное образовательное учреждение социального обслуживания «Иркутский реабилитационный техникум»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нварь 2014 года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абрь 2014 года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с. руб.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</w:tr>
      <w:tr>
        <w:trPr>
          <w:trHeight w:val="386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</w:tr>
      <w:tr>
        <w:trPr>
          <w:trHeight w:val="1539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объема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объектов, по которым проведены проектно-изыскательские работ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9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качества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личие положительного экспертного заключения по проведенным проектно-изыскательским работам </w:t>
            </w:r>
            <w:r>
              <w:rPr>
                <w:rFonts w:eastAsia="Calibri"/>
                <w:sz w:val="23"/>
                <w:szCs w:val="23"/>
                <w:lang w:eastAsia="en-US"/>
              </w:rPr>
              <w:t>(да–1/нет-0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 xml:space="preserve">ед. </w:t>
            </w:r>
          </w:p>
          <w:p>
            <w:pPr>
              <w:pStyle w:val="Normal"/>
              <w:widowControl w:val="false"/>
              <w:autoSpaceDE w:val="false"/>
              <w:ind w:left="-109" w:right="-108" w:hanging="0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16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3.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Проведение капитального и текущего ремонта </w:t>
            </w:r>
            <w:r>
              <w:rPr>
                <w:rFonts w:eastAsia="Calibri"/>
                <w:lang w:eastAsia="en-US"/>
              </w:rPr>
              <w:t>областного государственного бюджетного профессионального образовательного учреждения социального обслуживания «Иркутский реабилитационный техникум»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е государственное бюджетное профессиональное образовательное учреждение социального обслуживания «Иркутский реабилитационный техникум»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нварь 2014 года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абрь 2014 года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с. руб.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80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</w:tr>
      <w:tr>
        <w:trPr>
          <w:trHeight w:val="1564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объема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организаций, в которых проведен капитальный и текущий ремон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3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качества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епень готовно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3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4.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крепление материально-технической базы областного государственного бюджетного профессионального образовательного учреждения социального обслуживания «Иркутский реабилитационный техникум»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е государственное бюджетное профессиональное образовательное учреждение социального обслуживания «Иркутский реабилитационный техникум»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нварь 2014 года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абрь 2014 года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с. руб.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9,5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</w:tr>
      <w:tr>
        <w:trPr>
          <w:trHeight w:val="1101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объема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приобретенных основных средст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4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качества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вень фактической материально-технической обеспеченности организации от необходимого уровн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5.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лата единовременного денежного пособия выпускникам организации – детям-сиротам и детям, оставшимся без попечения родителей, лицам из их числа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е государственное бюджетное профессиональное образовательное учреждение социального обслуживания «Иркутский реабилитационный техникум»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нварь 2014 года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абрь 2018 года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с. руб.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6,5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1,4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571,4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571,4</w:t>
            </w:r>
          </w:p>
        </w:tc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объема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детей-сирот и детей, оставшихся без попечения родителей, лицам из их числа, получивших пособи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качества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я выпускников организации - детей-сирот и детей, оставшихся без попечения родителей, лиц из их числа, получивших единовременное денежное пособие, от общего количества выпускников организации - детей-сирот и детей, оставшихся без попечения родителей, лиц из их числа, обратившихся за его получение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4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качества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блюдение установленного срока выплаты единовременного денежного пособия </w:t>
              <w:br/>
              <w:t>(да-1/нет-0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6.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лата пособия на приобретение учебной литературы и письменных принадлежностей обучающимся в организации детям-сиротам и детям, оставшимся без попечения родителей, лицам из их числа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е государственное бюджетное профессиональное образовательное учреждение социального обслуживания «Иркутский реабилитационный техникум»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нварь 2014 года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 года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с. руб.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,0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2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</w:t>
            </w:r>
          </w:p>
        </w:tc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29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highlight w:val="red"/>
                <w:lang w:eastAsia="en-US"/>
              </w:rPr>
            </w:pPr>
            <w:r>
              <w:rPr>
                <w:rFonts w:eastAsia="Calibri"/>
                <w:highlight w:val="red"/>
                <w:lang w:eastAsia="en-US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highlight w:val="red"/>
                <w:lang w:eastAsia="en-US"/>
              </w:rPr>
            </w:pPr>
            <w:r>
              <w:rPr>
                <w:rFonts w:eastAsia="Calibri"/>
                <w:highlight w:val="red"/>
                <w:lang w:eastAsia="en-US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объема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детей-сирот и детей, оставшихся без попечения родителей, лиц из их числа, получивших пособи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7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качества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я обучающихся в  организации детей-сирот и детей, оставшихся без попечения родителей, лиц из их числа, получающих пособие на приобретение учебной литературы и письменных принадлежностей, от общего количества обучающихся в организации  детей-сирот и детей, оставшихся без попечения родителей, лиц из их числа, обратившихся за его получение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качества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блюдение установленного срока выплаты пособия </w:t>
              <w:br/>
              <w:t>(да-1/нет-0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72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7.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лата обучающимся в организации детям-сиротам и детям, оставшимся без попечения родителей, лицам из их числа компенсации по бесплатному проезду на городском, пригородном, в сельской местности – на внутрирайонном транспорте (кроме такси), а также один раз в год к месту жительства и обратно, к месту учебы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е государственное бюджетное профессиональное образовательное учреждение социального обслуживания «Иркутский реабилитационный техникум»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нварь 2014 года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  <w:br/>
              <w:t>года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с. руб.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highlight w:val="red"/>
                <w:lang w:eastAsia="en-US"/>
              </w:rPr>
            </w:pPr>
            <w:r>
              <w:rPr>
                <w:rFonts w:eastAsia="Calibri"/>
                <w:highlight w:val="red"/>
                <w:lang w:eastAsia="en-US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highlight w:val="red"/>
                <w:lang w:eastAsia="en-US"/>
              </w:rPr>
            </w:pPr>
            <w:r>
              <w:rPr>
                <w:rFonts w:eastAsia="Calibri"/>
                <w:highlight w:val="red"/>
                <w:lang w:eastAsia="en-US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объема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детей-сирот и детей, оставшихся без попечения родителей, лиц из их числа, получивших компенсацию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4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качеств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я обучающихся в  организации детей-сирот и детей, оставшихся без попечения родителей, лиц из их числа, получивших компенсацию по бесплатному проезду на городском, пригородном, в сельской местности – на внутрирайонном транспорте (кроме такси), а также один раз в год к месту жительства и обратно, к месту учебы, от общего количества обучающихся в организации  детей-сирот и детей, оставшихся без попечения родителей, лиц из их числа, обратившихся за ее получение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8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качества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блюдение установленного срока выплаты компенсации</w:t>
              <w:br/>
              <w:t>(да–1/нет-0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8.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лата государственной стипендии обучающимся инвалидам, в том числе государственной социальной стипендии обучающимся в организации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е государственное бюджетное профессиональное образовательное учреждение социального обслуживания «Иркутский реабилитационный техникум»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нварь 2014 года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 года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с. руб.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79,9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88,7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88,7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1388,7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1388,7</w:t>
            </w:r>
          </w:p>
        </w:tc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объема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получателей стипенди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9</w:t>
            </w:r>
          </w:p>
        </w:tc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качества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я обучающихся в организации, получающих государственную  стипендию, от общего количества обучающихся в организации, имеющих на это право и обратившихся за ее получение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0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качества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блюдение установленного срока выплаты государственной стипендии (да–1/нет-0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88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5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9.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ие социальных услуг в стационарной форме социального обслуживания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е государственное бюджетное профессиональное образовательное учреждение социального обслуживания «Иркутский реабилитационный техникум»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нварь 2014 года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абрь 2018 года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с. руб.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134,2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61,8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49,2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7249,2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7249,2</w:t>
            </w:r>
          </w:p>
        </w:tc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объема: Количество получателей социальных услуг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03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качества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я получателей социальных услуг, которым предоставлены социальные услуги в стационарной форме социального обслуживания, в общем количестве обратившихс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 объем финансирования в целом по программе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точник финансир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с. руб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112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r>
              <w:rPr>
                <w:rFonts w:eastAsia="Calibri"/>
                <w:lang w:eastAsia="en-US"/>
              </w:rPr>
              <w:t>6</w:t>
            </w:r>
            <w:r>
              <w:rPr>
                <w:rFonts w:eastAsia="Calibri"/>
                <w:lang w:val="en-US" w:eastAsia="en-US"/>
              </w:rPr>
              <w:t>7</w:t>
            </w:r>
            <w:r>
              <w:rPr>
                <w:rFonts w:eastAsia="Calibri"/>
                <w:lang w:eastAsia="en-US"/>
              </w:rPr>
              <w:t>253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725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82725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82725,2</w:t>
            </w:r>
          </w:p>
        </w:tc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ind w:left="-108" w:right="-10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highlight w:val="red"/>
                <w:lang w:eastAsia="en-US"/>
              </w:rPr>
            </w:pPr>
            <w:r>
              <w:rPr>
                <w:rFonts w:eastAsia="Calibri"/>
                <w:highlight w:val="red"/>
                <w:lang w:eastAsia="en-US"/>
              </w:rPr>
            </w:r>
          </w:p>
        </w:tc>
        <w:tc>
          <w:tcPr>
            <w:tcW w:w="7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с. руб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112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r>
              <w:rPr>
                <w:rFonts w:eastAsia="Calibri"/>
                <w:lang w:eastAsia="en-US"/>
              </w:rPr>
              <w:t>6</w:t>
            </w:r>
            <w:r>
              <w:rPr>
                <w:rFonts w:eastAsia="Calibri"/>
                <w:lang w:val="en-US" w:eastAsia="en-US"/>
              </w:rPr>
              <w:t>7</w:t>
            </w:r>
            <w:r>
              <w:rPr>
                <w:rFonts w:eastAsia="Calibri"/>
                <w:lang w:eastAsia="en-US"/>
              </w:rPr>
              <w:t>253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725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82725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82725,2</w:t>
            </w:r>
          </w:p>
        </w:tc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ind w:left="-108" w:right="-10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».</w:t>
            </w:r>
          </w:p>
        </w:tc>
      </w:tr>
    </w:tbl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1134" w:right="1134" w:gutter="0" w:header="709" w:top="1135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/>
              <w:t>Приложение 2</w:t>
            </w:r>
          </w:p>
          <w:p>
            <w:pPr>
              <w:pStyle w:val="Normal"/>
              <w:rPr/>
            </w:pPr>
            <w:r>
              <w:rPr/>
              <w:t>к приказу министерства социального развития, опеки и попечительства Иркутской области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u w:val="single"/>
              </w:rPr>
              <w:t>9</w:t>
            </w:r>
            <w:r>
              <w:rPr/>
              <w:t>»</w:t>
            </w:r>
            <w:r>
              <w:rPr>
                <w:u w:val="single"/>
              </w:rPr>
              <w:t xml:space="preserve"> декабря </w:t>
            </w:r>
            <w:r>
              <w:rPr/>
              <w:t>2015 года №</w:t>
            </w:r>
            <w:r>
              <w:rPr>
                <w:u w:val="single"/>
              </w:rPr>
              <w:t xml:space="preserve"> 172-мп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Приложение 3</w:t>
              <w:br/>
              <w:t>к ведомственной целевой программе «Предоставление профессионального образования инвалидам» на 2014-2018 г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Я И ОБЪЕМЫ ФИНАНСИРОВАНИЯ ВЕДОМСТВЕННОЙ ЦЕЛЕВ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едоставление профессионального образования инвалидам» на 2014 - 2018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240"/>
        <w:gridCol w:w="900"/>
        <w:gridCol w:w="915"/>
        <w:gridCol w:w="764"/>
        <w:gridCol w:w="559"/>
        <w:gridCol w:w="1362"/>
        <w:gridCol w:w="815"/>
        <w:gridCol w:w="1376"/>
        <w:gridCol w:w="1157"/>
        <w:gridCol w:w="1080"/>
        <w:gridCol w:w="1080"/>
        <w:gridCol w:w="1080"/>
        <w:gridCol w:w="1080"/>
        <w:gridCol w:w="420"/>
      </w:tblGrid>
      <w:tr>
        <w:trPr>
          <w:trHeight w:val="31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цели,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СР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ЦСР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Р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ий объем финансирования, тыс. руб.</w:t>
            </w:r>
          </w:p>
        </w:tc>
        <w:tc>
          <w:tcPr>
            <w:tcW w:w="54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, тыс. руб.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2 541,8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77 11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67 25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82 72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82 72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82 725,2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71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рограмм подготовки квалифицированных рабочих (служащих), программ подготовки специалистов среднего звена, программ профессиональной подготовки по профессиям рабочих, должностям служащих, дополнительных профессиональных програ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субъекта Российской Федераци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2.05.0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1.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 177,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66 108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59 70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73 45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73 45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73 455,9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01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проектно-изыскательских работ, разработка и утверждение проектно-сметной документации для проведения капитального и текущего ремонта областного государственного бюджетного профессионального образовательного учреждения социального обслуживания «Иркутский реабилитационный технику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субъекта Российской Федераци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2.05.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1.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0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капитального и текущего ремонта областного государственного бюджетного профессионального образовательного учреждения социального обслуживания «Иркутский реабилитационный техникум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субъекта Российской Федерации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6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2.05.02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1.2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80,0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8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0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областного государственного образовательного бюджетного учреждения социального обслуживания «Иркутское профессиональное училище - интернат для инвалидов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субъекта Российской Федер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2.05.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1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9,5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9,5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0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денежного пособия выпускникам организации – детям-сиротам и детям, оставшимся без попечения родителей, лицам из их чис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субъекта Российской Федераци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2.05.9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.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40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1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1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1,4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0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пособия на приобретение учебной литературы и письменных принадлежностей обучающимся в организации детям-сиротам и детям, оставшимся без попечения родителей, лицам из их числ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субъекта Российской Федерации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6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2.05.99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.1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,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обучающимся в организации детям-сиротам и детям, оставшимся без попечения родителей, лицам из их числа компенсации по бесплатному проезду на городском, пригородном, в сельской местности – на внутрирайонном транспорте (кроме такси), а также один раз в год к месту жительства и обратно, к месту учеб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субъекта Российской Федераци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2.05.9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.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государственной стипендии обучающимся инвалидам, в том числе государственной социальной стипендии обучающимся в организации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субъекта Российской Федераци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2.05.9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1.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 134,7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79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88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88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88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88,7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оциальных услуг в стационарной форме социального обслужи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субъекта Российской Федерации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6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2.05.02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1.1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 043,6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34,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61,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249,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249,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249,20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».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type w:val="nextPage"/>
      <w:pgSz w:orient="landscape" w:w="16838" w:h="11906"/>
      <w:pgMar w:left="1134" w:right="1134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1">
    <w:name w:val=" 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191AFCD24D20C35DACC8A0836DBAEA2A597CC981233DCAF5E42A6A2656DBF80D8DC0D1082149A7543E8368h5N2C" TargetMode="External"/><Relationship Id="rId5" Type="http://schemas.openxmlformats.org/officeDocument/2006/relationships/hyperlink" Target="consultantplus://offline/ref=191AFCD24D20C35DACC8A0836DBAEA2A597CC981233DCAF5E42A6A2656DBF80D8DC0D1082149A7543E826Ch5N2C" TargetMode="External"/><Relationship Id="rId6" Type="http://schemas.openxmlformats.org/officeDocument/2006/relationships/hyperlink" Target="consultantplus://offline/ref=191AFCD24D20C35DACC8A0836DBAEA2A597CC981233DCAF5E42A6A2656DBF80D8DC0D1082149A7543E826Ch5N5C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9:16:00Z</dcterms:created>
  <dc:creator>Бочерова Елизавета Евгеньевна</dc:creator>
  <dc:description/>
  <cp:keywords/>
  <dc:language>en-US</dc:language>
  <cp:lastModifiedBy>Батурин Кирилл Евгеньевич</cp:lastModifiedBy>
  <cp:lastPrinted>2015-09-23T17:50:00Z</cp:lastPrinted>
  <dcterms:modified xsi:type="dcterms:W3CDTF">2015-12-14T01:16:00Z</dcterms:modified>
  <cp:revision>32</cp:revision>
  <dc:subject/>
  <dc:title/>
</cp:coreProperties>
</file>