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16"/>
        </w:rPr>
      </w:pPr>
      <w:r>
        <w:rPr>
          <w:b/>
          <w:sz w:val="32"/>
          <w:szCs w:val="3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546734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8"/>
          <w:szCs w:val="28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7" w:firstLine="720"/>
        <w:jc w:val="both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«16»  декабря  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  <w:u w:val="single"/>
              </w:rPr>
              <w:t>176-мпр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firstLine="720"/>
        <w:jc w:val="center"/>
        <w:rPr/>
      </w:pPr>
      <w:r>
        <w:rPr>
          <w:sz w:val="24"/>
          <w:szCs w:val="24"/>
        </w:rPr>
        <w:t>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 4 октября 2015 года № 71-угк « О Родионове В.А.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 в строке «Ресурсное обеспечение Программы» цифры «23 585 301,4», «4 069 900,7» заменить соответственно цифрами «23 580 761,2», «4 065 360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6 программы «ОБОСНОВАНИЕ ПОТРЕБНОСТИ В НЕОБХОДИМЫХ РЕСУРСАХ» цифры «23 585 301,4», «4 069 900,7» заменить соответственно цифрами «23 580 761,2», «4 065 360,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приложении 2 к програ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строки 1.19 цифры «2 905 833,6» заменить цифрами</w:t>
        <w:br/>
        <w:t xml:space="preserve"> «2 901 332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9 строки 1.22 цифры  «315 503» заменить цифрами «315 463,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строки «ИТОГО объем финансирования в целом по программе» цифры «4 069 900,7» заменить цифрами «4 065 360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3 к програ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Цель «Повышение качества социального обслуживания населения в  учреждениях Иркутской обла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цифры «23 585 301,4» заменить цифрами «23 580 761,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11 цифры «4 069 900,7» заменить цифрами «4 065 360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.19 «Предоставление социальных услуг в стационарной форме социального обслуживания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рафе 9 цифры «826 696,7», «8 476 808,0» заменить цифрами </w:t>
        <w:br/>
        <w:t>«824 933,4», «8 474 070,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рафе 11 цифры «183 583,0», «1 709 218,0» заменить цифрами </w:t>
        <w:br/>
        <w:t>«181 819,7», «1 706 480,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1.22 «Предоставление срочных социальных услуг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9 цифры «27 558,6» заменить цифрами  «27 519,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11 цифры «5 521,2» заменить цифрами «5 481,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фициальному опубликованию и размещению на официальном сайт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, опеки и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попечительства Иркутской области                                              В.А. Родион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7:00Z</dcterms:created>
  <dc:creator>User</dc:creator>
  <dc:description/>
  <cp:keywords/>
  <dc:language>en-US</dc:language>
  <cp:lastModifiedBy>Батурин Кирилл Евгеньевич</cp:lastModifiedBy>
  <cp:lastPrinted>2015-12-08T15:33:00Z</cp:lastPrinted>
  <dcterms:modified xsi:type="dcterms:W3CDTF">2015-12-18T03:42:00Z</dcterms:modified>
  <cp:revision>6</cp:revision>
  <dc:subject/>
  <dc:title> </dc:title>
</cp:coreProperties>
</file>