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right="4990" w:hanging="0"/>
        <w:rPr>
          <w:sz w:val="16"/>
        </w:rPr>
      </w:pPr>
      <w:r>
        <w:rPr>
          <w:b/>
          <w:sz w:val="32"/>
          <w:szCs w:val="3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pt;margin-top:-5.4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083580" r:id="rId2"/>
        </w:objec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ГО РАЗВИТИЯ,</w:t>
      </w:r>
    </w:p>
    <w:p>
      <w:pPr>
        <w:pStyle w:val="Normal"/>
        <w:ind w:left="57" w:firstLine="720"/>
        <w:jc w:val="center"/>
        <w:rPr/>
      </w:pPr>
      <w:r>
        <w:rPr>
          <w:sz w:val="28"/>
          <w:szCs w:val="28"/>
        </w:rPr>
        <w:t xml:space="preserve">ОПЕКИ И ПОПЕЧИТЕЛЬСТВА  </w: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РКУТСКОЙ ОБЛАСТИ</w:t>
      </w:r>
    </w:p>
    <w:p>
      <w:pPr>
        <w:pStyle w:val="Normal"/>
        <w:ind w:left="57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ind w:left="57" w:firstLine="72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57" w:firstLine="720"/>
        <w:jc w:val="both"/>
        <w:rPr>
          <w:sz w:val="22"/>
        </w:rPr>
      </w:pPr>
      <w:r>
        <w:rPr>
          <w:sz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3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«14» октября </w:t>
            </w:r>
            <w:r>
              <w:rPr>
                <w:bCs/>
                <w:sz w:val="28"/>
                <w:szCs w:val="28"/>
              </w:rPr>
              <w:t>2015 года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147-мпр</w:t>
            </w:r>
          </w:p>
        </w:tc>
      </w:tr>
    </w:tbl>
    <w:p>
      <w:pPr>
        <w:pStyle w:val="Normal"/>
        <w:ind w:left="57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firstLine="720"/>
        <w:jc w:val="center"/>
        <w:rPr/>
      </w:pPr>
      <w:r>
        <w:rPr>
          <w:sz w:val="24"/>
          <w:szCs w:val="24"/>
        </w:rPr>
        <w:t>г. Иркут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32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ведомственную целевую программу «Социальное обслуживание населения Иркутской области» на 2014-2018 годы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Иркутской области от </w:t>
        <w:br/>
        <w:t xml:space="preserve">16 июля 2013 года № 261-пп «О разработке, утверждении и реализации ведомственных целевых программ Иркутской области», руководствуясь статьей 21 Устава Иркутской области, указом Губернатора Иркутской области от 4 октября 2015 года № 71-угк «О Родионове В.А.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оциального развития, опеки и попечительства Иркутской области, утвержденным постановлением Правительства Иркутской области от 18 сентября 2009 года № 261/40-п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целевую программу «Социальное обслуживание населения Иркутской области» на 2014-2018 годы, утвержденную приказом министерства социального развития, опеки и попечительства Иркутской области от 23 октября 2013 года № 218-мпр (далее – программа)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 в строке «Ресурсное обеспечение Программы» цифры «23 577 493,5», «4 062 092,8» заменить соответственно цифрами «23 571 160,5», «4 055 759,8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6 программы «ОБОСНОВАНИЕ ПОТРЕБНОСТИ В НЕОБХОДИМЫХ РЕСУРСАХ» цифры «23 577 493,5», «4 062 092,8» заменить соответственно цифрами «23 571 160,5», «4 055 759,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приложении 2 к програ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9 строки 1.2 цифры «333», «1», «50» заменить соответственно цифрами «0», «0», «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9 строки 1.19 цифры «2 900 055,0» заменить цифрами «2 894 055,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 9 строки «ИТОГО объем финансирования в целом по программе» цифры «4 062 092,8» заменить цифрами «4 055 759,8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3 к програм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Цель «Повышение качества социального обслуживания населения в  учреждениях Иркутской област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23 577 493,5» заменить цифрами «23 571 160,5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1 цифры «4 062 092,8» заменить цифрами «4 055 759,8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1.2 «Монтаж систем видеонаблюдения в учреждениях социального обслуживан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1 784,4» заменить цифрами «1 451,4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1 цифры «333,0» заменить цифрами «0,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1.19 «Предоставление социальных услуг в стационарной форме социального обслуживан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8 463 383,4» заменить цифрами «8 457 383,4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1 цифры «1 695 793,4» заменить цифрами «1 689 793,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одлежит официальному опубликованию и размещению на официальном сайте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инистерства социального развития, опеки и попечительства Иркут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министра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, опеки и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8"/>
          <w:szCs w:val="28"/>
        </w:rPr>
        <w:t>попечительства Иркутской области                                              В.А. Родион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54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74930</wp:posOffset>
              </wp:positionV>
              <wp:extent cx="7683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2pt;mso-wrap-distance-left:0pt;mso-wrap-distance-right:0pt;mso-wrap-distance-top:0pt;mso-wrap-distance-bottom:0pt;margin-top:5.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720"/>
      <w:jc w:val="both"/>
    </w:pPr>
    <w:rPr>
      <w:sz w:val="28"/>
    </w:rPr>
  </w:style>
  <w:style w:type="paragraph" w:styleId="Style17">
    <w:name w:val="Цитата"/>
    <w:basedOn w:val="Normal"/>
    <w:qFormat/>
    <w:pPr>
      <w:tabs>
        <w:tab w:val="clear" w:pos="720"/>
        <w:tab w:val="left" w:pos="851" w:leader="none"/>
      </w:tabs>
      <w:ind w:left="284" w:right="5244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411;n=42296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2:34:00Z</dcterms:created>
  <dc:creator>User</dc:creator>
  <dc:description/>
  <cp:keywords/>
  <dc:language>en-US</dc:language>
  <cp:lastModifiedBy>Батурин Кирилл Евгеньевич</cp:lastModifiedBy>
  <cp:lastPrinted>2015-05-07T10:27:00Z</cp:lastPrinted>
  <dcterms:modified xsi:type="dcterms:W3CDTF">2015-10-14T08:40:00Z</dcterms:modified>
  <cp:revision>9</cp:revision>
  <dc:subject/>
  <dc:title> </dc:title>
</cp:coreProperties>
</file>