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225103" r:id="rId2"/>
        </w:object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764"/>
      </w:tblGrid>
      <w:tr>
        <w:trPr/>
        <w:tc>
          <w:tcPr>
            <w:tcW w:w="544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 октября 2016 год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№ </w:t>
            </w:r>
            <w:r>
              <w:rPr>
                <w:bCs/>
                <w:sz w:val="28"/>
                <w:szCs w:val="28"/>
              </w:rPr>
              <w:t>161-мпр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bCs/>
          <w:lang w:val="en-US" w:eastAsia="en-US"/>
        </w:rPr>
        <w:instrText xml:space="preserve"> FORMTEXT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Иркутск</w:t>
      </w:r>
      <w:r/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09" w:hRule="atLeast"/>
        </w:trPr>
        <w:tc>
          <w:tcPr>
            <w:tcW w:w="9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Иркутской области </w:t>
        <w:br/>
        <w:t xml:space="preserve">от 16 июля 2013 года № 261-пп «О разработке, утверждении и реализации ведомственных целевых программ Иркутской области», руководствуясь </w:t>
      </w:r>
      <w:hyperlink r:id="rId4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Устава Иркутской области, распоряжением Губернатора Иркутской области</w:t>
        <w:br/>
        <w:t xml:space="preserve"> от 8 сентября 2016 года № 572-рк «О Макарове А.С.»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</w:t>
        <w:br/>
        <w:t xml:space="preserve"> № 261/40-пп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</w:t>
        <w:br/>
        <w:t>от 23 октября 2013 года № 218-мпр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Ресурсное обеспечение Программы» изложить в следующей редакции:</w:t>
      </w:r>
    </w:p>
    <w:tbl>
      <w:tblPr>
        <w:tblW w:w="102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85"/>
        <w:gridCol w:w="7612"/>
        <w:gridCol w:w="502"/>
      </w:tblGrid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1 441 652,1 тыс.руб. за счет средств областного бюджета, в том числе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706 574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 065 360,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 318 669,9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674 862,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 676 184,5 тыс. рублей</w:t>
            </w:r>
          </w:p>
        </w:tc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абзацы второй-седьмой раздела 6 программы «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 21 441 652,1 тыс.руб. за счет средств областного бюджета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3 706 57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 065 360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 318 669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4 674 862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 676 184,5 тыс. рублей.»;</w:t>
      </w:r>
    </w:p>
    <w:p>
      <w:pPr>
        <w:pStyle w:val="ConsPlusCell"/>
        <w:ind w:firstLine="709"/>
        <w:jc w:val="both"/>
        <w:rPr/>
      </w:pPr>
      <w:r>
        <w:rPr/>
        <w:t>3) приложение 2 к программе изложить в редакции согласно приложению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к программе изложить в редакции согласно приложению 2 к настоящему прика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подлежит официальному опубликованию и размещению на официальном сайте 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38"/>
      </w:tblGrid>
      <w:tr>
        <w:trPr>
          <w:trHeight w:val="932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министра социального развития, опеки и попечительства Иркутской области</w:t>
            </w:r>
          </w:p>
        </w:tc>
        <w:tc>
          <w:tcPr>
            <w:tcW w:w="4938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ака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454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999428B349771D7771DC0F263E66D667D456171A2EDEBBC4D4B26F6865A5A463692465551FDAE39E53D4860D76EB" TargetMode="External"/><Relationship Id="rId5" Type="http://schemas.openxmlformats.org/officeDocument/2006/relationships/hyperlink" Target="consultantplus://offline/ref=6999428B349771D7771DC0F263E66D667D456171A2ECE5BC464926F6865A5A463692465551FDAE39E53D4966D76B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08:00Z</dcterms:created>
  <dc:creator>User</dc:creator>
  <dc:description/>
  <cp:keywords/>
  <dc:language>en-US</dc:language>
  <cp:lastModifiedBy>Серебренникова Наталья Валерьевна</cp:lastModifiedBy>
  <cp:lastPrinted>2016-10-07T16:00:00Z</cp:lastPrinted>
  <dcterms:modified xsi:type="dcterms:W3CDTF">2016-10-07T08:08:00Z</dcterms:modified>
  <cp:revision>2</cp:revision>
  <dc:subject/>
  <dc:title> </dc:title>
</cp:coreProperties>
</file>