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941847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КИ И ПОПЕЧИТЕЛЬСТВА</w:t>
      </w:r>
    </w:p>
    <w:p>
      <w:pPr>
        <w:pStyle w:val="Normal"/>
        <w:ind w:left="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ind w:left="57" w:firstLine="72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90"/>
      </w:tblGrid>
      <w:tr>
        <w:trPr>
          <w:trHeight w:val="371" w:hRule="atLeast"/>
        </w:trPr>
        <w:tc>
          <w:tcPr>
            <w:tcW w:w="5508" w:type="dxa"/>
            <w:tcBorders/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8 августа 2016 года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3598" w:leader="none"/>
              </w:tabs>
              <w:ind w:right="114" w:firstLine="7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26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53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социального развития, опеки и попечительства Иркутской области</w:t>
              <w:br/>
              <w:t>от 23 октября 2013 года № 218-мпр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законодательством, в соответствии с Положением о разработке, утверждении и реализации ведомственных целевых программ Иркутской области, утвержденным постановлением Правительства Иркутской области от 16 июля 2013 года</w:t>
        <w:br/>
        <w:t>№ 261-пп, руководствуясь статьей 21 Устава Иркутской области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 от 18 сентября 2009 года № 261/40-пп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министерства социального развития, опеки и попечительства Иркутской области от 23 октября 2013 года № 218-мпр «Об утверждении ведомственной целевой программы «Социальное обслуживание населения Иркутской области» на 2014 - 2018 годы» (далее – приказ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слово «учреждениях» заменить словом «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целевой программе «Социальное обслуживание населения Иркутской области» на 2014-2018 годы, утвержденной приказ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аспорт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Цель программы» слово «учреждениях» заменить словом «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2 строки «Целевые показатели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удельный вес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 и занятий (2014 год - 1%, 2015 год - 0%, 2016 год - 0%, 2017 год - 0%, 2018 год - 0%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строки «Ожидаемые конечные результаты реализации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удельный вес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 и занятий, к 2018 году снизится до 0%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1. «ХАРАКТЕРИСТИКА ПРОБЛЕМЫ И ОБОСНОВАНИЕ НЕОБХОДИМОСТИ ЕЕ РЕШЕНИЯ НА ВЕДОМСТВЕННОМ УРОВНЕ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ервое абзаца двадцать восьмого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второе абзаца сто семнадцатого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Эффективность деятельности учреждений социального обслуживания непосредственно обеспечивается соответствующими специалистам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новым абзацем сто восемнадца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2015 года в соответствии с Федеральным законом</w:t>
        <w:br/>
        <w:t>от 28 декабря 2013 года № 442-ФЗ «Об основах социального обслуживания населения в Российской Федерации» предоставление социальных услуг осуществляется в форме социального обслуживания на дому, или в полустационарной форме, или в стационарной форме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раздела 2. «ЦЕЛИ И ЗАДАЧИ ВЕДОМСТВЕННОЙ ЦЕЛЕВОЙ ПРОГРАММЫ, СРОК РЕАЛИЗАЦИИ» слово «учреждениях» заменить словом «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3. «ЦЕЛЕВЫЕ ПОКАЗАТЕЛИ И ОЖИДАЕМЫЕ КОНЕЧНЫЕ РЕЗУЛЬТАТЫ РЕАЛИЗАЦИИ ВЕДОМСТВЕННОЙ ЦЕЛЕВОЙ ПРОГРАММЫ, ОЦЕНКА РИСКОВ РЕАЛИЗАЦИИ ВЕДОМСТВЕННОЙ ЦЕЛЕВОЙ ПРОГРАММ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) удельный вес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 и занятий, к 2018 году снизится до 0%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пятом цифры «9100» заменить цифрами «70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цифры «260» заменить цифрами «850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слово «ежегодно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27000» заменить цифрами «265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524» заменить цифрами «5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одиннадцатом цифры «250» заменить цифрами «90»,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ве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проектно-изыскательские работы 26 объектов будут проведены за период реализации Программы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слова «более чем в 110 государственных учреждениях» заменить словами «в 28 государственны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о «учреждениях» заменить словом «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слово «ежегодно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ом слова «учреждений» заменить словами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первом цифры «40» заменить цифрами «2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вадцать второй изложить в следующи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ля государственных организаций социального обслуживания Иркутской области, в которых проведен капитальный или текущий ремонт, от общего количества государственных организаций социального обслуживания Иркутской области, нуждающихся в его проведении, составит 73,5 %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третьем слова «учреждений» заменить словами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первом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4. «ПЕРЕЧЕНЬ И ОПИСАНИЕ ПРОГРАММНЫХ МЕРОПРИЯТИЙ, СРОКИ ИХ РЕАЛИЗ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о «учреждениях» заменить словом «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дьмом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. «МЕТОДИКА ОЦЕНКИ ЭФФЕКТИВНОСТИ ЦЕЛЕВОЙ ПРОГРАММЫ ВЕДОМСТВ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удельный вес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, и занятий, требующих реконструкции, зданий, находящихся в аварийном состоянии, ветхих зданий от общего количества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, и занятий, %: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девятый - один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position w:val="-7"/>
          <w:sz w:val="28"/>
          <w:szCs w:val="28"/>
        </w:rPr>
        <w:t>«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, и занятий, требующих реконструкции, зданий, находящихся в аварийном состоянии, ветхих зданий, от общего количества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, и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, и занятий, требующих реконструкции, зданий, находящихся в аварийном состоянии, ветхих зданий, за отчетн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общее количество зданий организаций социального обслуживания, осуществляющих стационарное социальное обслуживание граждан пожилого возраста, инвалидов (взрослых и детей), лиц без определенного места жительства, и занятий, за отчетный год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раздела 6. «ОБОСНОВАНИЕ ПОТРЕБНОСТИ В НЕОБХОДИМЫХ РЕСУРСАХ» слово «учреждений» заменить словом «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 к настоящему прика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2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3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 министерства социального развития, опеки и попечительства Иркут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604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р социального развития, опеки и</w:t>
              <w:br/>
              <w:t>попечительства Иркутской области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3" w:leader="none"/>
              </w:tabs>
              <w:ind w:right="-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дион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170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3:53:00Z</dcterms:created>
  <dc:creator>User</dc:creator>
  <dc:description/>
  <cp:keywords/>
  <dc:language>en-US</dc:language>
  <cp:lastModifiedBy>Михайлова Наталья Сергеевна</cp:lastModifiedBy>
  <cp:lastPrinted>2016-08-18T16:38:00Z</cp:lastPrinted>
  <dcterms:modified xsi:type="dcterms:W3CDTF">2016-08-19T03:53:00Z</dcterms:modified>
  <cp:revision>2</cp:revision>
  <dc:subject/>
  <dc:title> </dc:title>
</cp:coreProperties>
</file>