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tbl>
      <w:tblPr>
        <w:tblW w:w="6660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317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приказу министерства социального развит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пеки и попечительства Иркутской области от </w:t>
              <w:br/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21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ентябр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 2017 года № 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53-123/17-мп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ведомственной целевой программе «Предоставление профессионального образования инвалидам» на 2014-2020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ИСТЕМА МЕРОПРИЯТИЙ ВЕДОМСТВЕННОЙ ЦЕЛЕВОЙ ПРОГРАММЫ ИРКУТСКОЙ ОБЛАСТ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36"/>
        <w:gridCol w:w="2151"/>
        <w:gridCol w:w="989"/>
        <w:gridCol w:w="1128"/>
        <w:gridCol w:w="2075"/>
        <w:gridCol w:w="678"/>
        <w:gridCol w:w="811"/>
        <w:gridCol w:w="819"/>
        <w:gridCol w:w="11"/>
        <w:gridCol w:w="826"/>
        <w:gridCol w:w="863"/>
        <w:gridCol w:w="745"/>
        <w:gridCol w:w="767"/>
        <w:gridCol w:w="811"/>
      </w:tblGrid>
      <w:tr>
        <w:trPr>
          <w:tblHeader w:val="true"/>
          <w:trHeight w:val="4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 xml:space="preserve"> 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цели, задачи*, мероприят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за реализацию мероприятия 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 мероприяти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чник финансирования / Наименование показателя мероприятия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.</w:t>
            </w:r>
          </w:p>
        </w:tc>
        <w:tc>
          <w:tcPr>
            <w:tcW w:w="5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мероприятие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мероприятия</w:t>
            </w:r>
          </w:p>
        </w:tc>
      </w:tr>
      <w:tr>
        <w:trPr>
          <w:tblHeader w:val="true"/>
          <w:trHeight w:val="6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(месяц/</w:t>
              <w:br/>
              <w:t>год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(месяц/</w:t>
              <w:br/>
              <w:t>год)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4 год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5 год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6 год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8 </w:t>
              <w:br/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0 </w:t>
              <w:br/>
              <w:t>год</w:t>
            </w:r>
          </w:p>
        </w:tc>
      </w:tr>
      <w:tr>
        <w:trPr>
          <w:tblHeader w:val="true"/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 Обеспечение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</w:t>
            </w:r>
          </w:p>
        </w:tc>
      </w:tr>
      <w:tr>
        <w:trPr>
          <w:trHeight w:val="2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программ подготовки квалифицированных рабочих (служащих), программ подготовки специалистов среднего звена, программ профессиональной подготовки по профессиям рабочих, должностям служащих, дополнительных профессиональных программ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20 год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108,7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9" w:hanging="0"/>
              <w:jc w:val="both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59700,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59 849,3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7699,1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68937,7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68937,7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68937,7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7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 количество обучающихс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59</w:t>
            </w:r>
          </w:p>
        </w:tc>
      </w:tr>
      <w:tr>
        <w:trPr>
          <w:trHeight w:val="1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 доля обучающихся, освоивших образовательные программы учебного го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проектно-изыскательских работ, разработка и утверждение проектно-сметной документации для проведения капитального и текущего ремонта 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бъектов, по которым проведены проектно-изыскательские рабо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ичие положительного экспертного заключения по проведенным проектно-изыскательским работам </w:t>
              <w:br/>
              <w:t>(да–1/нет-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д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ведение капитального и текущего ремонта </w:t>
            </w:r>
            <w:r>
              <w:rPr>
                <w:rFonts w:eastAsia="Calibri"/>
                <w:lang w:eastAsia="en-US"/>
              </w:rPr>
              <w:t>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рганизаций, в которых проведен капитальный и текущий ремо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 степень готов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9,5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0,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иобретенных основных средст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фактической материально-технической обеспеченности организации от необходимого уровн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.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единовременного денежного пособия выпускникам организации –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20год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,5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6,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5,7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0,3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0,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0,3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 из их  числа, лиц, потерявших в период обучения обоих родителей или единственного родителя, получивших пособ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9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доля выпускников организации - детей-сирот и детей, оставшихся без попечения родителей, лиц из их числа, лиц, потерявших в период обучения обоих родителей или единственного родителя, получивших единовременное денежное пособие, от общего количества выпускников организации - детей-сирот и детей, оставшихся без попечения родителей, лиц из их числа, лиц, потерявших в период обучения обоих родителей или единственного родителя, обратившихся за его получ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ение установленного срока выплаты единовременного денежного пособия </w:t>
              <w:br/>
              <w:t>(да-1/нет-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.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пособия на приобретение учебной литературы и письменных принадлежностей обучающимся в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2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</w:tr>
      <w:tr>
        <w:trPr>
          <w:trHeight w:val="3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 из их числа, лиц, потерявших в период обучения обоих родителей или единственного родителя, получивших пособ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4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доля обучающихся в  организации детей-сирот и детей, оставшихся без попечения родителей, лиц из их числа, лиц, потерявших в период обучения обоих родителей или единственного родителя, получающих пособие на приобретение учебной литературы и письменных принадлежностей, от общего количества обучающихся в организации  детей-сирот и детей, оставшихся без попечения родителей, лиц из их числа, лиц, потерявших в период обучения обоих родителей или единственного родителя, обратившихся за его получ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ение установленного срока выплаты пособия </w:t>
              <w:br/>
              <w:t>(да-1/нет-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7.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ыплата обучающимся в организации детям-сиротам и детям, оставшимся без попечения родителей, лицам из их числа, лицам потерявшим в период обучения обоих родителей или единственного родителя, компенсации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  <w:br/>
              <w:t>год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 из их числа, лиц, потерявших в период обучения обоих родителей или единственного родителя,  получивших компенсац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12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доля обучающихся в  организации детей-сирот и детей, оставшихся без попечения родителей, лиц из их числа, лиц, потерявших в период обучения обоих родителей или единственного родителя, получивших компенсацию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, от общего количества обучающихся в организации  детей-сирот и детей, оставшихся без попечения родителей, лиц из их числа, лиц, потерявших в период обучения обоих родителей или единственного родителя, обратившихся за ее получ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14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установленного срока выплаты компенсации</w:t>
              <w:br/>
              <w:t>(да–1/нет-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8.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государственной стипендии обучающимся инвалидам, в том числе государственной социальной стипендии обучающимся в организаци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9,9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8,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5,4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5,6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0,8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0,8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0,8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олучателей стипендии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организации, получающих  стипендию, от общего количества обучающихся в организации, имеющих на это право и обратившихся за ее получ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установленного срока выплаты (да–1/нет-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3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5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9.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оциальных услуг в стационарной форме социального обслуживан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6 год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34,2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1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84,0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 Количество получателей социальных услу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>
          <w:trHeight w:val="1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получателей социальных услуг, которым предоставлены социальные услуги в стационарной форме социального обслуживания, в общем количестве обратившихс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>
          <w:trHeight w:val="16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5" w:hanging="1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ая академическая выплата и (или) ежемесячная социальная выплата слушателям из числа лиц с ограниченными возможностями здоровья,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20 го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8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rFonts w:eastAsia="Calibri"/>
                <w:lang w:eastAsia="en-US"/>
              </w:rPr>
              <w:t>1468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rFonts w:eastAsia="Calibri"/>
                <w:lang w:eastAsia="en-US"/>
              </w:rPr>
              <w:t>1468,8</w:t>
            </w:r>
          </w:p>
        </w:tc>
      </w:tr>
      <w:tr>
        <w:trPr>
          <w:trHeight w:val="16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 Количество получателей выпл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</w:tr>
      <w:tr>
        <w:trPr>
          <w:trHeight w:val="16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организации, получающих выплаты, от общего количества обучающихся в организации, имеющих на это право и обратившихся за ее получ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ластн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ыс. руб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77112,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6725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6735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72403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72102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72102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72102,6</w:t>
            </w:r>
          </w:p>
        </w:tc>
      </w:tr>
    </w:tbl>
    <w:p>
      <w:pPr>
        <w:pStyle w:val="Normal"/>
        <w:rPr>
          <w:rFonts w:eastAsia="Calibri"/>
          <w:vanish/>
          <w:sz w:val="28"/>
          <w:szCs w:val="22"/>
          <w:lang w:eastAsia="en-US"/>
        </w:rPr>
      </w:pPr>
      <w:r>
        <w:rPr>
          <w:rFonts w:eastAsia="Calibri"/>
          <w:vanish/>
          <w:sz w:val="28"/>
          <w:szCs w:val="22"/>
          <w:lang w:eastAsia="en-U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0986"/>
      </w:tblGrid>
      <w:tr>
        <w:trPr>
          <w:trHeight w:val="932" w:hRule="atLeast"/>
        </w:trPr>
        <w:tc>
          <w:tcPr>
            <w:tcW w:w="46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истр социального развития, опеки и попечительст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ркутской области</w:t>
            </w:r>
          </w:p>
        </w:tc>
        <w:tc>
          <w:tcPr>
            <w:tcW w:w="10986" w:type="dxa"/>
            <w:tcBorders/>
            <w:vAlign w:val="bottom"/>
          </w:tcPr>
          <w:p>
            <w:pPr>
              <w:pStyle w:val="Normal"/>
              <w:ind w:right="-87" w:firstLine="72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А. Родионов</w:t>
            </w:r>
          </w:p>
        </w:tc>
      </w:tr>
    </w:tbl>
    <w:p>
      <w:pPr>
        <w:pStyle w:val="Normal"/>
        <w:ind w:right="-73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1:32:00Z</dcterms:created>
  <dc:creator>Бочерова Елизавета Евгеньевна</dc:creator>
  <dc:description/>
  <cp:keywords/>
  <dc:language>en-US</dc:language>
  <cp:lastModifiedBy>Серебренникова Наталья Валерьевна</cp:lastModifiedBy>
  <cp:lastPrinted>2017-09-12T15:06:00Z</cp:lastPrinted>
  <dcterms:modified xsi:type="dcterms:W3CDTF">2017-09-21T01:32:00Z</dcterms:modified>
  <cp:revision>3</cp:revision>
  <dc:subject/>
  <dc:title/>
</cp:coreProperties>
</file>