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right="4990" w:hanging="0"/>
        <w:rPr>
          <w:sz w:val="16"/>
        </w:rPr>
      </w:pPr>
      <w:r>
        <w:rPr>
          <w:b/>
          <w:sz w:val="32"/>
          <w:szCs w:val="3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pt;margin-top:-5.4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1240663" r:id="rId2"/>
        </w:objec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ОГО РАЗВИТИЯ,</w:t>
      </w:r>
    </w:p>
    <w:p>
      <w:pPr>
        <w:pStyle w:val="Normal"/>
        <w:ind w:left="57" w:firstLine="720"/>
        <w:jc w:val="center"/>
        <w:rPr/>
      </w:pPr>
      <w:r>
        <w:rPr>
          <w:sz w:val="28"/>
          <w:szCs w:val="28"/>
        </w:rPr>
        <w:t xml:space="preserve">ОПЕКИ И ПОПЕЧИТЕЛЬСТВА  </w:t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РКУТСКОЙ ОБЛАСТИ</w:t>
      </w:r>
    </w:p>
    <w:p>
      <w:pPr>
        <w:pStyle w:val="Normal"/>
        <w:ind w:left="57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ind w:left="57" w:firstLine="720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left="57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>24 октября 2014 года</w:t>
        <w:tab/>
        <w:tab/>
        <w:tab/>
        <w:tab/>
        <w:tab/>
        <w:tab/>
        <w:tab/>
        <w:tab/>
        <w:t>№ 173-мпр</w:t>
      </w:r>
    </w:p>
    <w:p>
      <w:pPr>
        <w:pStyle w:val="Normal"/>
        <w:ind w:left="57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firstLine="720"/>
        <w:jc w:val="center"/>
        <w:rPr/>
      </w:pPr>
      <w:r>
        <w:rPr>
          <w:sz w:val="24"/>
          <w:szCs w:val="24"/>
        </w:rPr>
        <w:t>г. Иркут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645" w:hRule="atLeast"/>
        </w:trPr>
        <w:tc>
          <w:tcPr>
            <w:tcW w:w="581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ведомственную целевую программу Иркутской области «Предоставление профессионального образования инвалидам» на 2014 - 2018 годы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овышения качества предоставления профессионального образования инвалидам государственным учреждением социального обслуживания Иркутской области, а также обеспечения эффективности и результативности расходования бюджетных средств, в соответствии с постановлением Правительства Иркутской области от 16 июля 2013 года № 261-пп «О разработке, утверждении и реализации ведомственных целевых программ Иркутской области», руководствуясь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министерстве социального развития, опеки и попечительства Иркутской области, утвержденным постановлением Правительства Иркутской области </w:t>
        <w:br/>
        <w:t>от 18 сентября 2009 года № 261/40-п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ведомственную целевую программу Иркутской области «Предоставление профессионального образования инвалидам»</w:t>
        <w:br/>
        <w:t>на 2014 - 2018 годы, утвержденную приказом министерства социального развития, опеки и попечительства Иркутской области от 23 октября 2013 года № 217-мпр (далее –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аспорте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Дата, номер, наименование правового акта, утвердившего ведомственную целевую программу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та, номер, наименование правового акта, утвердившего ведомственную целевую программ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социального развития, опеки и попечительства Иркутской области от 23 октября 2013 года № 217-мпр «Об утверждении ведомственной целевой программы Иркутской области «Предоставление профессионального образования инвалидам» на 2014 - 2018 годы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1 строки «Целевые показатели ведомственной целев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Количество лиц с ограниченными возможностями здоровья, получивших образовательные услуги: в 2014 году - 159 человек, в 2015 году - 159 человек, в 2016 году - 159 человек, в 2017 году - 159 человек, в 2018 году - 159 человек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ку «Ресурсное обеспечение ведомственной целевой </w:t>
      </w:r>
      <w:r>
        <w:rPr/>
        <w:t>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 ведомственной целев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  <w:br/>
              <w:t>401 871,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- 77112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- 76582,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- 82725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- 82725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- 82725,2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точник финансирования - областной бюджет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 строки «Ожидаемые конечные результаты реализации ведомственной целевой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Количество лиц с ограниченными возможностями здоровья, ежегодно получивших образовательные услуги, к 2018 году составит 159 человек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1 программы «</w:t>
      </w:r>
      <w:r>
        <w:rPr>
          <w:sz w:val="24"/>
          <w:szCs w:val="24"/>
        </w:rPr>
        <w:t>Х</w:t>
      </w:r>
      <w:r>
        <w:rPr>
          <w:sz w:val="28"/>
          <w:szCs w:val="28"/>
        </w:rPr>
        <w:t>АРАКТЕРИСТИКА ПРОБЛЕМЫ И ОБОСНОВАНИЕ НЕОБХОДИМОСТИ ЕЕ РЕШЕНИЯ НА ВЕДОМСТВЕННОМ УРОВН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слово «маляр» заменить словами «маляр строительны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шестнадцатый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первом слова «мастер отделочных работ» заменить словами «мастер отделочных строительных рабо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ы тридцать первый - тридцать девятый признать утратившими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разделе 3 программы «ЦЕЛЕВЫЕ ПОКАЗАТЕЛИ И ОЖИДАЕМЫЕ КОНЕЧНЫЕ РЕЗУЛЬТАТЫ РЕАЛИЗАЦИИ ВЕДОМСТВЕННОЙ ЦЕЛЕВОЙ ПРОГРАММЫ, ОЦЕНКА РИСКОВ РЕАЛИЗАЦИИ ВЕДОМСТВЕННОЙ ЦЕЛЕВ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шесто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жидаемые результаты ведомственной целевой программы: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седьмо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количество лиц с ограниченными возможностями здоровья, ежегодно получивших образовательные услуги, к 2018 году составит 159 человек, что необходимо в связи с увеличением показателей инвалидизации в Иркутской област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абзаце первом раздела 4 программы «ПЕРЕЧЕНЬ И ОПИСАНИЕ ПРОГРАММНЫХ МЕРОПРИЯТИЙ, СРОКИ ИХ РЕАЛИЗАЦИИ» слово «Программа» заменить словами «Ведомственная целевая програм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абзацы второй - седьмой раздела 6 программы «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ведомственной целевой программы за счет средств областного бюджета Иркутской области в </w:t>
        <w:br/>
        <w:t>2014 - 2018 годах составляет 401 871,1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тыс. руб., в том числе по годам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4 год - 77112,8 тыс. руб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5 год - 76582,7 тыс. руб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6 год - 82725,2 тыс. руб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7 год - 82725,2 тыс. руб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8 год - 82725,2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абзаце первом раздела 7 программы «ОПИСАНИЕ СИСТЕМЫ УПРАВЛЕНИЯ РЕАЛИЗАЦИЕЙ ВЕДОМСТВЕННОЙ ЦЕЛЕВОЙ ПРОГРАММЫ» слово «Программы» заменить словами «ведомственной целевой программ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строке 1 «Количество лиц с ограниченными возможностями здоровья, получивших образовательные услуги» приложения 1 к програм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графе 8 цифры «226» заменить цифрами «159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226» заменить цифрами «159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10 цифры «226» заменить цифрами «15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е 2 изложить в новой редакции согласно приложению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3 изложить в новой редакции согласно приложению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одлежит официальному опубликованию и размещению на официальном сайте Правительства Иркутской области и министерства социального развития, опеки и попечительства Иркут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 социального развития,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ркутской области</w:t>
        <w:tab/>
        <w:tab/>
        <w:tab/>
        <w:tab/>
        <w:tab/>
        <w:tab/>
        <w:tab/>
        <w:t xml:space="preserve">         В.А. Родионов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0"/>
      </w:tblGrid>
      <w:tr>
        <w:trPr>
          <w:trHeight w:val="1317" w:hRule="atLeast"/>
        </w:trPr>
        <w:tc>
          <w:tcPr>
            <w:tcW w:w="88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 министерства социального развития, опеки и попечительства Иркут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 октября 2014 года № 173-мп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ложение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к ведомственной целевой программе «Предоставление профессионального образования инвалидам» на 2014-2018 годы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center"/>
        <w:rPr/>
      </w:pPr>
      <w:r>
        <w:rPr/>
        <w:t>СИСТЕМА МЕРОПРИЯТИЙ ВЕДОМСТВЕННОЙ ЦЕЛЕВОЙ ПРОГРАММЫ ИРКУТСКОЙ ОБЛАСТИ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219"/>
        <w:gridCol w:w="1946"/>
        <w:gridCol w:w="1004"/>
        <w:gridCol w:w="1111"/>
        <w:gridCol w:w="2917"/>
        <w:gridCol w:w="695"/>
        <w:gridCol w:w="837"/>
        <w:gridCol w:w="834"/>
        <w:gridCol w:w="13"/>
        <w:gridCol w:w="822"/>
        <w:gridCol w:w="834"/>
        <w:gridCol w:w="995"/>
      </w:tblGrid>
      <w:tr>
        <w:trPr>
          <w:trHeight w:val="47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п/п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задачи*, мероприят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мероприятия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/ Наименование показателя мероприяти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мероприятие /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я показателей мероприятия</w:t>
            </w:r>
          </w:p>
        </w:tc>
      </w:tr>
      <w:tr>
        <w:trPr>
          <w:trHeight w:val="63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(месяц/</w:t>
              <w:br/>
              <w:t>год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(месяц/</w:t>
              <w:br/>
              <w:t>год)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4 год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6 год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8 </w:t>
              <w:br/>
              <w:t>год</w:t>
            </w:r>
          </w:p>
        </w:tc>
      </w:tr>
      <w:tr>
        <w:trPr>
          <w:trHeight w:val="2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: Обеспечение условий для реализации гарантированного гражданам Российской Федерации права на получение общедоступного и бесплатного среднего профессионального образования инвалидами в Иркутской области</w:t>
            </w:r>
          </w:p>
        </w:tc>
      </w:tr>
      <w:tr>
        <w:trPr>
          <w:trHeight w:val="62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 подготовки квалифицированных рабочих (служащих), программ подготовки специалистов среднего звена, программ профессиональной подготовки по профессиям рабочих, должностям служащих, дополнительных профессиональ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,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46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5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5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55,9</w:t>
            </w:r>
          </w:p>
        </w:tc>
      </w:tr>
      <w:tr>
        <w:trPr>
          <w:trHeight w:val="35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,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146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5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5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55,9</w:t>
            </w:r>
          </w:p>
        </w:tc>
      </w:tr>
      <w:tr>
        <w:trPr>
          <w:trHeight w:val="78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: количество обучающихс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16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освоивших образовательные программы учебного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ектно-изыскательских работ, разработка и утверждение проектно-сметной документации для проведения капитального и текущего ремонта 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3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о которым проведены проектно-изыскательские рабо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9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оложительного экспертного заключения по проведенным проектно-изыскательским работам </w:t>
            </w:r>
            <w:r>
              <w:rPr>
                <w:sz w:val="23"/>
                <w:szCs w:val="23"/>
              </w:rPr>
              <w:t>(да–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д. </w:t>
            </w:r>
          </w:p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апитального и текущего ремонта 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6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, в которых проведен капитальный и текущий ремо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готов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областного государственного образовательного бюджетного учреждения социального обслуживания «Иркутское профессиональное училище - интернат для инвалидов»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основных средст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й материально-технической обеспеченности организации от необходимого уровн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лата единовременного денежного пособия выпускникам организации – детям-сиротам и детям, оставшимся без попечения родителей, лицам из их числ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1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</w:tr>
      <w:tr>
        <w:trPr>
          <w:trHeight w:val="1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1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</w:tr>
      <w:tr>
        <w:trPr>
          <w:trHeight w:val="70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детей-сирот и детей, оставшихся без попечения родителей, лицам из их числа, получивших пособ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90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организации - детей-сирот и детей, оставшихся без попечения родителей, лиц из их числа, получивших единовременное денежное пособие, от общего количества выпускников организации - детей-сирот и детей, оставшихся без попечения родителей, лиц из их числа, обратившихся за его получ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установленного срока выплаты единовременного денежного пособия </w:t>
              <w:br/>
              <w:t>(да-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лата пособия на приобретение учебной литературы и письменных принадлежностей обучающимся в организации детям-сиротам и детям, оставшимся без попечения родителей, лицам из их числ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88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сирот и детей, оставшихся без попечения родителей, лицам из их числа, получивших пособ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 организации детей-сирот и детей, оставшихся без попечения родителей, лиц из их числа, получающих пособие на приобретение учебной литературы и письменных принадлежностей, от общего количества обучающихся в организации  детей-сирот и детей, оставшихся без попечения родителей, лиц из их числа, обратившихся за его получ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установленного срока выплаты пособия </w:t>
              <w:br/>
              <w:t>(да-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лата обучающимся в организации детям-сиротам и детям, оставшимся без попечения родителей, лицам из их числа компенсации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>го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сирот и детей, оставшихся без попечения родителей, лицам из их числа, получивших компенсац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2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 организации детей-сирот и детей, оставшихся без попечения родителей, лиц из их числа, получивших компенсацию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, от общего количества обучающихся в организации  детей-сирот и детей, оставшихся без попечения родителей, лиц из их числа, обратившихся за ее получ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8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срока выплаты компенсации</w:t>
              <w:br/>
              <w:t>(да–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лата государственной стипендии обучающимся инвалидам, в том числе государственной социальной стипендии обучающимся в организаци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1388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1388,70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1388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1388,70</w:t>
            </w:r>
          </w:p>
        </w:tc>
      </w:tr>
      <w:tr>
        <w:trPr>
          <w:trHeight w:val="70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учателей стипенд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70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организации, получающих государственную  стипендию, от общего количества обучающихся в организации, имеющих на это право и обратившихся за ее получ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срока выплаты государственной стипендии (да–1/нет-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циальное обслуживание в виде оказания реабилитационных услуг по организации оздоровления и отдыха детей, попавших в трудную жизненную ситуацию и нуждающихся в реабилитационных услугах в образовательных организациях, находящихся в ведении министерства социального развития, опеки и попечительства Иркутской области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образовательное бюджетное учреждение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4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,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,2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,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,20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: Количество детей, которым оказаны реабилитационные услуги по организации оздоровления и отдых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6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олучивших реабилитационные услуги по организации отдыха и оздоровления, от общего количества обратившихс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Соответствие государственной услуги требованиям государственного стандарта (да - 1 / нет - 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финансирования в целом по программ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7112,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658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725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72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725,2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7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7112,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658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725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72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725,2»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87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45" w:leader="none"/>
              </w:tabs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 министерства социального развития, опеки и попечительства Иркут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 октября 2014 года № 173-мп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ложение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к ведомственной целевой программе «Предоставление профессионального образования инвалидам» на 2014-2018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514"/>
      <w:bookmarkEnd w:id="0"/>
      <w:r>
        <w:rPr>
          <w:sz w:val="24"/>
          <w:szCs w:val="24"/>
        </w:rPr>
        <w:t>НАПРАВЛЕНИЯ И ОБЪЕМЫ ФИНАНСИРОВА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Й ЦЕЛЕВОЙ ПРОГРАММЫ ИРКУТСКОЙ ОБЛАСТ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7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828"/>
        <w:gridCol w:w="1276"/>
        <w:gridCol w:w="850"/>
        <w:gridCol w:w="526"/>
        <w:gridCol w:w="466"/>
        <w:gridCol w:w="993"/>
        <w:gridCol w:w="708"/>
        <w:gridCol w:w="1418"/>
        <w:gridCol w:w="993"/>
        <w:gridCol w:w="992"/>
        <w:gridCol w:w="992"/>
        <w:gridCol w:w="992"/>
        <w:gridCol w:w="10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задачи*,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-вания, </w:t>
              <w:br/>
              <w:t>тыс. руб.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условий для реализации гарантированного гражданам Российской Федерации права на получение общедоступного и бесплатного среднего профессионального образования инвалидами в Иркут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87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11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58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72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2725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2725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программ подготовки квалифицированных рабочих (служащих), программ подготовки специалистов среднего звена, программ профессиональной подготовки по профессиям рабочих, должностям служащих, дополнительных профессиональн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362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4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5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5,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5,9</w:t>
            </w:r>
          </w:p>
        </w:tc>
      </w:tr>
      <w:tr>
        <w:trPr>
          <w:trHeight w:val="29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ектно-изыскательских работ, разработка и утверждение проектно-сметной документации для проведения капитального и текущего ремонта 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а 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областного государственного образовательного бюджетного учреждения социального обслуживания «Иркутское профессиональное училище - интернат для инвалидов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выпускникам организации – детям-сиротам и детям, оставшимся без попечения родителей, лицам из их числ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приобретение учебной литературы и письменных принадлежностей обучающимся в организации детям-сиротам и детям, оставшимся без попечения родителей, лицам из их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1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обучающимся в организации детям-сиротам и детям, оставшимся без попечения родителей, лицам из их числа компенсации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стипендии обучающимся инвалидам, в том числе государственной социальной стипендии обучающимся в организаци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88,7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88,7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в виде оказания реабилитационных услуг по организации оздоровления и отдыха детей, попавших в трудную жизненную ситуацию и нуждающихся в реабилитационных услугах в образовательных организациях, находящихся в ведении министерства социального развития, опеки и попечительства Иркут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5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9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9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,2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49,20»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45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tabs>
        <w:tab w:val="clear" w:pos="720"/>
        <w:tab w:val="left" w:pos="851" w:leader="none"/>
      </w:tabs>
      <w:ind w:left="284" w:right="5244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411;n=42296;fld=134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3:25:00Z</dcterms:created>
  <dc:creator>User</dc:creator>
  <dc:description/>
  <cp:keywords/>
  <dc:language>en-US</dc:language>
  <cp:lastModifiedBy>ivannikova-my</cp:lastModifiedBy>
  <cp:lastPrinted>2014-10-17T16:12:00Z</cp:lastPrinted>
  <dcterms:modified xsi:type="dcterms:W3CDTF">2014-10-28T05:43:00Z</dcterms:modified>
  <cp:revision>62</cp:revision>
  <dc:subject/>
  <dc:title> </dc:title>
</cp:coreProperties>
</file>