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4048495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789"/>
      </w:tblGrid>
      <w:tr>
        <w:trPr>
          <w:trHeight w:val="395" w:hRule="atLeast"/>
        </w:trPr>
        <w:tc>
          <w:tcPr>
            <w:tcW w:w="617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u w:val="single"/>
              </w:rPr>
              <w:t>21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sz w:val="28"/>
                <w:szCs w:val="28"/>
                <w:u w:val="single"/>
              </w:rPr>
              <w:t>сентября</w:t>
            </w:r>
            <w:r>
              <w:rPr>
                <w:bCs/>
                <w:sz w:val="28"/>
                <w:szCs w:val="28"/>
              </w:rPr>
              <w:t xml:space="preserve"> 2017 года</w:t>
            </w:r>
          </w:p>
        </w:tc>
        <w:tc>
          <w:tcPr>
            <w:tcW w:w="378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53-123/17-мпр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ркутск</w:t>
      </w:r>
    </w:p>
    <w:p>
      <w:pPr>
        <w:pStyle w:val="ConsPlusNormal"/>
        <w:ind w:right="1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ind w:left="709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2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Устава Иркутской области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</w:t>
        <w:br/>
        <w:t>от 18 сентября 2009 года № 261/40-пп,</w:t>
      </w:r>
    </w:p>
    <w:p>
      <w:pPr>
        <w:pStyle w:val="ConsPlu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ведомственную целевую </w:t>
      </w:r>
      <w:hyperlink r:id="rId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Иркутской области «Предоставление профессионального образования инвалидам» на                       2014 - 2018 годы, утвержденную приказом министерства социального развития, опеки и попечительства Иркутской области от                                            23 октября 2013 года № 217-мпр (далее - программа), следующие изменения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е программы: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/>
        <w:t>року Ресурсное обеспечение ведомственной целевой программы изложить в следующей редакции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571"/>
        <w:gridCol w:w="5027"/>
        <w:gridCol w:w="432"/>
      </w:tblGrid>
      <w:tr>
        <w:trPr/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ведомственной целев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ведомственной целевой программы составляет: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7 112,8 тыс. рублей;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 253,4 тыс. рублей;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7 356,5 тыс. рублей;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2 403,6 тыс. рублей;</w:t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 102,6 тыс. рублей;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2 102,6 тыс. рублей;</w:t>
            </w:r>
          </w:p>
          <w:p>
            <w:pPr>
              <w:pStyle w:val="ConsPlus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2 102,6 тыс. рублей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разделе 6 программы «ОБОСНОВАНИЕ ПОТРЕБНОСТИ В НЕОБХОДИМЫХ РЕСУРСАХ»:</w:t>
      </w:r>
    </w:p>
    <w:p>
      <w:pPr>
        <w:pStyle w:val="ConsPlus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 цифры «62 116,0» заменить цифрами «72 102,6»;</w:t>
      </w:r>
    </w:p>
    <w:p>
      <w:pPr>
        <w:pStyle w:val="ConsPlus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осьмом цифры «61 963,2» заменить цифрами «72 102,6»;</w:t>
      </w:r>
    </w:p>
    <w:p>
      <w:pPr>
        <w:pStyle w:val="ConsPlus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 цифры «59 741,7» заменить цифрами «72 102,6»;</w:t>
      </w:r>
    </w:p>
    <w:p>
      <w:pPr>
        <w:pStyle w:val="ConsPlus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2 к программе изложить в редакции согласно приложению 1 к настоящему приказу;</w:t>
      </w:r>
    </w:p>
    <w:p>
      <w:pPr>
        <w:pStyle w:val="ConsPlus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3 к программе изложить в редакции согласно приложению 2 к настоящему приказ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подлежит официальному опубликованию и размещению на официальном сайте Правительства Иркутской области и министерства социального развития, опеки и попечительства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приказ вступает в силу с 1 января 2018 года, но не ранее чем через десять календарных дней после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72" w:hRule="atLeast"/>
        </w:trPr>
        <w:tc>
          <w:tcPr>
            <w:tcW w:w="988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оциального развития, </w:t>
              <w:br/>
              <w:t xml:space="preserve">опеки и попечительства </w:t>
              <w:br/>
              <w:t>Иркутской области                                                                        В.А. Родионов</w:t>
            </w:r>
          </w:p>
        </w:tc>
      </w:tr>
    </w:tbl>
    <w:p>
      <w:pPr>
        <w:pStyle w:val="Normal"/>
        <w:ind w:left="-426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843" w:right="849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951ECACF8B8DD06EB5FF7052E8F83BDB3170AABD8196DA6FB943708B110A8C2379763AD755220A79C13C8254CM9I" TargetMode="External"/><Relationship Id="rId5" Type="http://schemas.openxmlformats.org/officeDocument/2006/relationships/hyperlink" Target="consultantplus://offline/ref=F951ECACF8B8DD06EB5FF7052E8F83BDB3170AABD81868A3F5943708B110A8C2379763AD755220A79C13CD254CM9I" TargetMode="External"/><Relationship Id="rId6" Type="http://schemas.openxmlformats.org/officeDocument/2006/relationships/hyperlink" Target="consultantplus://offline/ref=F5A6540AE332EE6105F7BFFDD66AFFBE7AC20EE4182B0BA4554280271DDEC74FF9111F4827428DC53689A6BBOAO0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2:00Z</dcterms:created>
  <dc:creator>Бочерова Елизавета Евгеньевна</dc:creator>
  <dc:description/>
  <cp:keywords/>
  <dc:language>en-US</dc:language>
  <cp:lastModifiedBy>Серебренникова Наталья Валерьевна</cp:lastModifiedBy>
  <cp:lastPrinted>2017-09-12T14:51:00Z</cp:lastPrinted>
  <dcterms:modified xsi:type="dcterms:W3CDTF">2017-09-21T01:32:00Z</dcterms:modified>
  <cp:revision>2</cp:revision>
  <dc:subject/>
  <dc:title/>
</cp:coreProperties>
</file>