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right="4990" w:hanging="0"/>
        <w:rPr>
          <w:sz w:val="16"/>
        </w:rPr>
      </w:pPr>
      <w:r>
        <w:rPr>
          <w:b/>
          <w:sz w:val="32"/>
          <w:szCs w:val="3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pt;margin-top:-5.4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1237964" r:id="rId2"/>
        </w:objec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ОЦИАЛЬНОГО РАЗВИТИЯ,</w:t>
      </w:r>
    </w:p>
    <w:p>
      <w:pPr>
        <w:pStyle w:val="Normal"/>
        <w:ind w:left="57" w:firstLine="720"/>
        <w:jc w:val="center"/>
        <w:rPr/>
      </w:pPr>
      <w:r>
        <w:rPr>
          <w:sz w:val="28"/>
          <w:szCs w:val="28"/>
        </w:rPr>
        <w:t xml:space="preserve">ОПЕКИ И ПОПЕЧИТЕЛЬСТВА  </w:t>
      </w:r>
    </w:p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РКУТСКОЙ ОБЛАСТИ</w:t>
      </w:r>
    </w:p>
    <w:p>
      <w:pPr>
        <w:pStyle w:val="Normal"/>
        <w:ind w:left="57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ind w:left="57" w:firstLine="720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ind w:left="57" w:firstLine="720"/>
        <w:jc w:val="both"/>
        <w:rPr>
          <w:sz w:val="22"/>
        </w:rPr>
      </w:pPr>
      <w:r>
        <w:rPr>
          <w:sz w:val="22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135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30» января 2015  года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 </w:t>
            </w:r>
            <w:r>
              <w:rPr>
                <w:bCs/>
                <w:sz w:val="28"/>
                <w:szCs w:val="28"/>
              </w:rPr>
              <w:t>6-мпр</w:t>
            </w:r>
          </w:p>
        </w:tc>
      </w:tr>
    </w:tbl>
    <w:p>
      <w:pPr>
        <w:pStyle w:val="Normal"/>
        <w:ind w:left="57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firstLine="720"/>
        <w:jc w:val="center"/>
        <w:rPr/>
      </w:pPr>
      <w:r>
        <w:rPr>
          <w:sz w:val="24"/>
          <w:szCs w:val="24"/>
        </w:rPr>
        <w:t>г. Иркут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32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ведомственную целевую программу «Социальное обслуживание населения Иркутской области» на 2014-2018 годы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8 декабря 2013 года </w:t>
        <w:br/>
        <w:t xml:space="preserve">№ 442-ФЗ «Об основах социального обслуживания граждан в Российской Федерации», постановлением Правительства Иркутской области от </w:t>
        <w:br/>
        <w:t xml:space="preserve">16 июля 2013 года № 261-пп «О разработке, утверждении и реализации ведомственных целевых программ Иркутской области», руководствуясь статьей 21 Устава Иркутской области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министерстве социального развития, опеки и попечительства Иркутской, утвержденным постановлением Правительства Иркутской области от 18 сентября 2009 года № 261/40-п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ведомственную целевую программу «Социальное обслуживание населения Иркутской области» на 2014-2018 годы, утвержденную приказом министерства социального развития, опеки и попечительства Иркутской области от 23 октября 2013 года № 218-мпр (далее – программа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Дата, номер, наименование правового акта, утвердившего программу» слова «от «__» ________ 2013 года № ________» заменить словами «от 23 октября 2013 года № 218-мп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Целевые показатели программ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94"/>
        <w:gridCol w:w="6720"/>
        <w:gridCol w:w="42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Целевые показател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) доля граждан, удовлетворенных качеством социального обслуживания, от общего количества опрошенных граждан, получающих социальные услуги (2014 год – 85%, 2015 год – 85%, </w:t>
              <w:br/>
              <w:t>2016 год – 87%, 2017 год – 90%, 2018 год – 95%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удельный вес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, требующих реконструкции, зданий, находящихся в аварийном состоянии, ветхих зданий, от общего количества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 (2014 год - 1%, 2015 год - 0,7%, 2016 год - 0,5%, 2017 год - 0,3%, 2018 год - 0%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Ресурсное обеспечение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94"/>
        <w:gridCol w:w="6720"/>
        <w:gridCol w:w="425"/>
      </w:tblGrid>
      <w:tr>
        <w:trPr>
          <w:trHeight w:val="270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24101491,9 тыс. руб. за счет средств областного бюджета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- 3706574,7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4586091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 - 5269608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- 5269608,8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5269608,4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Ожидаемые конечные результаты реализации Программы» изложить в следующей</w:t>
      </w:r>
      <w:r>
        <w:rPr/>
        <w:t xml:space="preserve"> редакции:</w:t>
      </w:r>
    </w:p>
    <w:tbl>
      <w:tblPr>
        <w:tblW w:w="967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94"/>
        <w:gridCol w:w="6720"/>
        <w:gridCol w:w="457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доля граждан, удовлетворенных качеством социального обслуживания, от общего количества опрошенных граждан, получающих социальные услуги к 2018 году достигнет 9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дельный вес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, требующих реконструкции, зданий, находящихся в аварийном состоянии, ветхих зданий, от общего количества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 к 2018 году снизится до 0%.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в разделе 1 «Характеристика проблемы и обоснование необходимости ее решения на ведомственном уровн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восемнадцаты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Федеральным законом от 28 декабря 2013 года № 442-ФЗ «Об основах социального обслуживания населения в Российской Федерации»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надцатый признать утратившим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вадцать второ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Законом Иркутской области от 1 декабря 2014 года № 144-ОЗ «Об отдельных вопросах социального обслуживания граждан в Иркутской области»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вадцать четвертый признать утратившим сил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бзац сто седьмой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В соответствии с Законом Иркутской области от 4 декабря 2008 года № 102-оз «О гарантиях и компенсациях для лиц, проживающих в районах Крайнего Севера и приравненных к ним местностях и работающих в государственных органах Иркутской области, государственных учреждениях Иркутской области» лицам, проживающим в районах Крайнего Севера и приравненных к ним местностях и работающих в государственных органах Иркутской области, государственных учреждениях Иркутской области, расположенных в районах Крайнего Севера и приравненных к ним местностях,  предоставляется такая мера государственной поддержки, как компенсация расходов на оплату стоимости проезда и провоза багажа к месту использования отпуска и обратно, компенсация расходов, связанных с переездом из районов Крайнего Севера и приравненных к ним местностей в связи с расторжением трудового договора (служебного контракта)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раздел 3 «Целевые показатели и ожидаемые конечные результаты реализации ведомственной целевой программы, оценка рисков реализации ведомственной целевой программы» изложить в следующей редакции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Раздел 3. ЦЕЛЕВЫЕ ПОКАЗАТЕЛИ И ОЖИДАЕМЫЕ КОНЕЧНЫЕ РЕЗУЛЬТАТЫ РЕАЛИЗАЦИИ ВЕДОМСТВЕННОЙ ЦЕЛЕВОЙ ПРОГРАММЫ, ОЦЕНКА РИСКОВ РЕАЛИЗАЦИИ ВЕДОМСТВЕННОЙ 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и ожидаемые конечные результаты реализации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я граждан, удовлетворенных качеством социального обслуживания, от общего количества опрошенных граждан, получающих социальные услуги к 2018 году достигнет 95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удельный вес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, требующих реконструкции, зданий, находящихся в аварийном состоянии, ветхих зданий, от общего количества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 к 2018 году снизится до 0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оме того, в результате реализации Программы к 2018 году будут достигнуты следующи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 менее 7 400 граждан ежегодно получат социальные услуги в стационарной форм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 менее 260 граждан ежегодно получат социальные услуги в полустационарной форм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 менее 9 700 граждан ежегодно получат социальные услуги на дому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 менее 111 000 граждан ежегодно получат срочные социальны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олее 27 000 заявлений на получение путевки для отдыха и оздоровления детей будет приниматься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менее 524 граждан ежегодно будут получать поддержку в виде компенсации расходов на оплату стоимости проезда и провоза багажа к месту использования отпуска и обратно, компенсации расходов, связанных с переездом из районов Крайнего Севера и приравненных к ним мест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 менее 1 585 единиц основных средств будут ежегодно приобретены для учреждений социального обслуживания Иркут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но-изыскательские работы 45 объектов будут проведены за период реализации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чем в 140 государственных учреждениях социального обслуживания Иркутской области будет проведен капитальный и текущий ремо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18 учреждениях социального обслуживания Иркутской области будут установлены системы видеонаблюд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доля получателей социальных услуг, которым предоставлены социальные услуги в стационарной форме социального обслуживания, в общем количестве обратившихся - ежегодно достигнет 100%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доля получателей социальных услуг, которым предоставлены социальные услуги в полустационарной форме социального обслуживания, в общем количестве обратившихся - ежегодно достигнет 100%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- доля получателей социальных услуг, которым предоставлены социальные услуги в форме социального обслуживания на дому, в общем количестве обратившихся - ежегодно достигнет 100%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- доля получателей социальных услуг, которым предоставлены срочные социальные услуги, в общем количестве обратившихся - ежегодно достигнет 100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реализовавших право на меру социальной поддержки в виде компенсации расходов на оплату стоимости проезда и провоза багажа к месту использования отпуска и обратно, компенсации расходов, связанных с переездом из районов Крайнего Севера и приравненных к ним местностей, в общем количестве обратившихся за данной мерой социальной поддержки ежегодно достигнет 100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государственных учреждений социального обслуживания Иркутской области, в которых укреплена материально-техническая база, от общего количества государственных учреждений социального обслуживания Иркутской области ежегодно достигнет 100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ложительных экспертных заключений, полученных по результатам проведенных проектно-изыскательских работ, к 2018 году составит 45 заключ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государственных учреждений социального обслуживания Иркутской области, в которых проведен капитальный или текущий ремонт, от общего количества государственных учреждений социального обслуживания Иркутской области, нуждающихся в его проведении, снизится с 73,5% в 2014 году до 55,4% к 2018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учреждений социального обслуживания, обеспеченных системами видеонаблюдения, от общего количества учреждений социального обслуживания Иркутской области с круглосуточным пребыванием людей достигнет 6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связано с определенными риск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рис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федера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безработицы среди граждан, имеющих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материальный доход семей, воспитывающих детей-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рограммно-целевого метода могут возникнуть риски, связанные с недостатками управления Программой. Риски, связанные с управлением Программой, в значительной степени определяются координацией действий государственного заказчика, администратора Программы и ее исполнителей. Недостаточная координация может привести к недостаточной финансовой поддержке реализации намеченных мероприятий Программы, снижению эффективности использования выделяемых финансов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иски возможно свести до минимума путем систематического мониторинга достижения индикативных показателе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м риском является недостаточный уровень квалификации работников государственных учреждений социального обслуживания семьи и детей Иркутской области, осуществляющих профессиональную деятельность с семьями и несовершеннолетними, находящимися в трудной жизненной ситуации или социально опасном полож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влияния указанных факторов планируется проведение семинаров, совещаний, курсов повышения квал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целевые </w:t>
      </w:r>
      <w:hyperlink r:id="rId5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Программы представлены в приложении 1 к Программе (прилагается)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абзац пятый раздела 4 «Перечень и описание программных мероприятий, сроки их реализации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 Обеспечение условий социального обслуживания граждан в областных государственных учреждениях социального обслуживания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раздел 5 «Методика оценки эффективности целевой программы ведомства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дел 5. МЕТОДИКА ОЦЕНКИ ЭФФЕКТИВНОСТИ ЦЕЛЕВОЙ ПРОГРАММЫ ВЕДОМ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путем проведения годового мониторинга решения поставленных задач по измеряемым количественным индикатор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я граждан, удовлетворенных качеством социального обслуживания, от общего количества опрошенных граждан, получающих социальные услуги, %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sz w:val="32"/>
          <w:szCs w:val="32"/>
        </w:rPr>
        <w:t>*</w:t>
      </w:r>
      <w:r>
        <w:rPr>
          <w:sz w:val="28"/>
          <w:szCs w:val="28"/>
        </w:rPr>
        <w:t>100%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доля граждан, удовлетворенных качеством социального обслуживания, от общего количества опрошенных граждан, получающих социальны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- количество опрошенных граждан, удовлетворенных качеством социального обслуживания, за отчетн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общая численность опрошенных граждан, получающих социальные услуги, за отчетн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удельный вес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, требующих реконструкции, зданий, находящихся в аварийном состоянии, ветхих зданий, от общего количества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, %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457325" cy="476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, требующих реконструкции, зданий, находящихся в аварийном состоянии, ветхих зданий, от общего количества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тационарных государственных организаций социального обслуживания граждан пожилого возраста, инвалидов (взрослых и детей), лиц без определенного места жительства и занятий, требующих реконструкции, зданий, находящихся в аварийном состоянии, ветхих зданий за отчетный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- количество зданий стационарных государственных организаций социального обслуживания граждан пожилого возраста, инвалидов (взрослых и детей), лиц без определенного места жительства и занятий за отчетн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анной Программы оценивается на основе соотношения фактических и плановых значений индикаторов и затрат на реализацию Программы в цел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3745" cy="6800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- интегральный показатель эффективности, 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общее количество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3380" cy="306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n-го программного меро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045" cy="3067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ходное значение целевого индикатора n-го программного меро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045" cy="3067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целевого индикатора n-го программного меро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3067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ая сумма финансирования n-го программного мероприятия,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3067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ая сумма финансирования n-го программного мероприятия,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показатель эффективности (R) характеризует успешность реализации всех программных мероприятий министерством с учетом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ях R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 - 100% - Программа эффектив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 - 85% - умеренная эффективность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75% - низкая эффективность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эффективности может быть обоснована необходимость корректировки перечня мероприятий Программы, состава и количественных изменений целевых индикаторов и показателей результативности, объемов финансирования Программы на очередной и последующий годы реализации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бзацы второй – седьмой раздела 6 «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рограммы составляет </w:t>
        <w:br/>
        <w:t>24101491,9 тыс. руб. за счет средств областного бюджета, в том числ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14 год - 3706574,7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- 4586091,2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- 5269608,8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7 год - 5269608,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5269608,4 тыс. рублей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приложение 1 к программе изложить в редакции согласно приложению 1 к настоящему приказ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2 к программе изложить в редакции согласно приложению 2 к настоящему приказ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3 к программе изложить в редакции согласно приложению 3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подлежит официальному опубликованию и размещению на официальном сайте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министерства социального развития, опеки и попечительства Иркутской области и </w:t>
      </w:r>
      <w:r>
        <w:rPr>
          <w:bCs/>
          <w:sz w:val="28"/>
          <w:szCs w:val="28"/>
        </w:rPr>
        <w:t>распространяется на правоотношения, возникшие с 1 января 2015 год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оциального развития,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ркутской области                                                                           В.А. Родионов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74930</wp:posOffset>
              </wp:positionV>
              <wp:extent cx="76835" cy="2438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2pt;mso-wrap-distance-left:0pt;mso-wrap-distance-right:0pt;mso-wrap-distance-top:0pt;mso-wrap-distance-bottom:0pt;margin-top:5.9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" w:firstLine="720"/>
      <w:jc w:val="both"/>
    </w:pPr>
    <w:rPr>
      <w:sz w:val="28"/>
    </w:rPr>
  </w:style>
  <w:style w:type="paragraph" w:styleId="Style17">
    <w:name w:val="Цитата"/>
    <w:basedOn w:val="Normal"/>
    <w:qFormat/>
    <w:pPr>
      <w:tabs>
        <w:tab w:val="clear" w:pos="720"/>
        <w:tab w:val="left" w:pos="851" w:leader="none"/>
      </w:tabs>
      <w:ind w:left="284" w:right="5244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411;n=42296;fld=134;dst=100016" TargetMode="External"/><Relationship Id="rId5" Type="http://schemas.openxmlformats.org/officeDocument/2006/relationships/hyperlink" Target="consultantplus://offline/ref=2281DC744C4D55F19B710015A802D98C1A2144F59A42E0773C9DFB84A85D816D36FC6DEAD7344BF69DE40AL4zBI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0:59:00Z</dcterms:created>
  <dc:creator>User</dc:creator>
  <dc:description/>
  <cp:keywords/>
  <dc:language>en-US</dc:language>
  <cp:lastModifiedBy>Лихачева Евгения Викторовна</cp:lastModifiedBy>
  <cp:lastPrinted>2014-10-29T14:18:00Z</cp:lastPrinted>
  <dcterms:modified xsi:type="dcterms:W3CDTF">2015-01-30T02:43:00Z</dcterms:modified>
  <cp:revision>4</cp:revision>
  <dc:subject/>
  <dc:title> </dc:title>
</cp:coreProperties>
</file>