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536"/>
      </w:tblGrid>
      <w:tr>
        <w:trPr/>
        <w:tc>
          <w:tcPr>
            <w:tcW w:w="10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Cs w:val="24"/>
              </w:rPr>
            </w:pPr>
            <w:r>
              <w:rPr>
                <w:szCs w:val="24"/>
              </w:rPr>
              <w:t>Приложение 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к ведомственной целевой программе «Предоставление профессионального образования инвалидам» на 2014-2018 годы</w:t>
            </w:r>
          </w:p>
        </w:tc>
      </w:tr>
    </w:tbl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>ПЛАНИРУЕМЫЕ ЦЕЛЕВЫЕ ПОКАЗАТЕЛИ ВЕДОМСТВЕННОЙ ЦЕЛЕВОЙ ПРОГРАММЫ ИРКУТСКОЙ ОБЛАСТИ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7"/>
        <w:gridCol w:w="2285"/>
        <w:gridCol w:w="558"/>
        <w:gridCol w:w="1113"/>
        <w:gridCol w:w="973"/>
        <w:gridCol w:w="973"/>
        <w:gridCol w:w="974"/>
        <w:gridCol w:w="973"/>
        <w:gridCol w:w="973"/>
        <w:gridCol w:w="982"/>
        <w:gridCol w:w="1772"/>
        <w:gridCol w:w="27"/>
        <w:gridCol w:w="2098"/>
        <w:gridCol w:w="1240"/>
      </w:tblGrid>
      <w:tr>
        <w:trPr>
          <w:trHeight w:val="320" w:hRule="atLeast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цели, задачи *, целевого показателя 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.</w:t>
            </w:r>
          </w:p>
        </w:tc>
        <w:tc>
          <w:tcPr>
            <w:tcW w:w="6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 целевого показателя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(формула) расчета   целевого показателя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данных для расчета  целевого показател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-ность расчета  целевого показателя</w:t>
            </w:r>
          </w:p>
        </w:tc>
      </w:tr>
      <w:tr>
        <w:trPr>
          <w:trHeight w:val="320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четный год </w:t>
              <w:br/>
              <w:t>(факт)</w:t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год (оценка)</w:t>
            </w:r>
          </w:p>
        </w:tc>
        <w:tc>
          <w:tcPr>
            <w:tcW w:w="48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й период</w:t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4 </w:t>
              <w:br/>
              <w:t>год (прогноз)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5 </w:t>
              <w:br/>
              <w:t>год (прогноз)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</w:t>
              <w:br/>
              <w:t>год (прогноз)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4" w:hanging="0"/>
              <w:jc w:val="center"/>
              <w:rPr/>
            </w:pPr>
            <w:r>
              <w:rPr>
                <w:sz w:val="22"/>
              </w:rPr>
              <w:t xml:space="preserve">2017 </w:t>
              <w:br/>
              <w:t>год (прогноз)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73" w:hanging="0"/>
              <w:jc w:val="center"/>
              <w:rPr/>
            </w:pPr>
            <w:r>
              <w:rPr>
                <w:sz w:val="22"/>
              </w:rPr>
              <w:t xml:space="preserve">2018 </w:t>
              <w:br/>
              <w:t>год (прогноз)</w:t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2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</w:t>
            </w:r>
          </w:p>
        </w:tc>
        <w:tc>
          <w:tcPr>
            <w:tcW w:w="12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условий для реализации гарантированного гражданам Российской Федерации права на получение общедоступного и бесплатного среднего профессионального образования инвалидами в Иркутской области</w:t>
            </w:r>
          </w:p>
        </w:tc>
      </w:tr>
      <w:tr>
        <w:trPr>
          <w:trHeight w:val="48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-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иц с ограниченными возможностями здоровья, получивших образовательные услуги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left="0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z w:val="22"/>
                <w:szCs w:val="22"/>
              </w:rPr>
              <w:t>л.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left="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lef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lef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left="199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ф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бластного государственного образовательного бюджетного  учреждения социального обслуживания «Иркутское профессиональное училище-интернат для инвалидов»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лиц с ограниченными возможностями здоровья, охваченных различными формами занятости после окончания обучения, от общего количества лиц с ограниченными возможностями здоровья, получивших образование в текущем году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3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3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3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п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бластного государственного образовательного бюджетного  учреждения социального обслуживания «Иркутское профессиональное училище-интернат для инвалидов»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рограмм профессионального образования (подготовки), разработанных или доработанных и внедренных совместно с ведущим работодателем, по которым проводится обучение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к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ф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бластного государственного образовательного бюджетного  учреждения социального обслуживания «Иркутское профессиональное училище-интернат для инвалидов»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овременных профориентационных программ и методик по социальной интеграции лиц с ограниченными возможностями здоровья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</m:oMath>
            </m:oMathPara>
          </w:p>
        </w:tc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бластного государственного образовательного бюджетного  учреждения социального обслуживания «Иркутское профессиональное училище-интернат для инвалидов»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1077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qFormat/>
    <w:rPr>
      <w:rFonts w:eastAsia="Calibri"/>
      <w:sz w:val="28"/>
      <w:szCs w:val="22"/>
    </w:rPr>
  </w:style>
  <w:style w:type="character" w:styleId="Style16">
    <w:name w:val="Нижний колонтитул Знак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7:49:00Z</dcterms:created>
  <dc:creator>e.usolkina</dc:creator>
  <dc:description/>
  <cp:keywords/>
  <dc:language>en-US</dc:language>
  <cp:lastModifiedBy>KiselevaEY</cp:lastModifiedBy>
  <cp:lastPrinted>2013-08-23T09:37:00Z</cp:lastPrinted>
  <dcterms:modified xsi:type="dcterms:W3CDTF">2013-09-19T07:49:00Z</dcterms:modified>
  <cp:revision>2</cp:revision>
  <dc:subject/>
  <dc:title>Приложение 3</dc:title>
</cp:coreProperties>
</file>