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1"/>
        <w:gridCol w:w="4504"/>
      </w:tblGrid>
      <w:tr>
        <w:trPr>
          <w:trHeight w:val="1317" w:hRule="atLeast"/>
        </w:trPr>
        <w:tc>
          <w:tcPr>
            <w:tcW w:w="102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Cs w:val="24"/>
              </w:rPr>
            </w:pPr>
            <w:r>
              <w:rPr>
                <w:szCs w:val="24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 ведомственной целевой программе «Предоставление профессионального образования инвалидам» на 2014-2018 годы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jc w:val="center"/>
        <w:rPr>
          <w:szCs w:val="24"/>
        </w:rPr>
      </w:pPr>
      <w:r>
        <w:rPr>
          <w:szCs w:val="24"/>
        </w:rPr>
        <w:t>СИСТЕМА МЕРОПРИЯТИЙ ВЕДОМСТВЕННОЙ ЦЕЛЕВОЙ ПРОГРАММЫ ИРКУТСКОЙ ОБЛАСТИ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224"/>
        <w:gridCol w:w="1945"/>
        <w:gridCol w:w="1005"/>
        <w:gridCol w:w="1113"/>
        <w:gridCol w:w="2921"/>
        <w:gridCol w:w="695"/>
        <w:gridCol w:w="839"/>
        <w:gridCol w:w="835"/>
        <w:gridCol w:w="836"/>
        <w:gridCol w:w="835"/>
        <w:gridCol w:w="830"/>
      </w:tblGrid>
      <w:tr>
        <w:trPr>
          <w:trHeight w:val="4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, задачи*, мероприят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реализацию мероприятия 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/ Наименование показателя мероприятия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мероприятие /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я показателей мероприятия</w:t>
            </w:r>
          </w:p>
        </w:tc>
      </w:tr>
      <w:tr>
        <w:trPr>
          <w:trHeight w:val="63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 (месяц/</w:t>
              <w:br/>
              <w:t>год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(месяц/</w:t>
              <w:br/>
              <w:t>год)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4 год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5 год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6 год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8 </w:t>
              <w:br/>
              <w:t>год</w:t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: Обеспечение условий для реализации гарантированного гражданам Российской Федерации права на получение общедоступного и бесплатного среднего профессионального образования инвалидами в Иркутской области</w:t>
            </w:r>
          </w:p>
        </w:tc>
      </w:tr>
      <w:tr>
        <w:trPr>
          <w:trHeight w:val="62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грамм подготовки квалифицированных рабочих (служащих), программ подготовки специалистов среднего звена, программ профессиональной подготовки по профессиям рабочих, должностям служащих, дополнительных профессиональны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4"/>
                <w:szCs w:val="24"/>
              </w:rPr>
              <w:t>программ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4 год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8 год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8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6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18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6418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6418,9</w:t>
            </w:r>
          </w:p>
        </w:tc>
      </w:tr>
      <w:tr>
        <w:trPr>
          <w:trHeight w:val="35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8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6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18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6418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6418,9</w:t>
            </w:r>
          </w:p>
        </w:tc>
      </w:tr>
      <w:tr>
        <w:trPr>
          <w:trHeight w:val="78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: количество обучающихс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164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освоивших образовательные программы учебного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ектно-изыскательских работ, разработка и утверждение проектно-сметной документации для проведения капитального и текущего ремонта областного государственного образовательного бюджетного учреждения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4 год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8 год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8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153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по которым проведены проектно-изыскательские рабо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9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оложительного экспертного заключения по проведенным проектно-изыскательским работам </w:t>
            </w:r>
            <w:r>
              <w:rPr>
                <w:sz w:val="23"/>
                <w:szCs w:val="23"/>
              </w:rPr>
              <w:t>(да–1/нет-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д. </w:t>
            </w:r>
          </w:p>
          <w:p>
            <w:pPr>
              <w:pStyle w:val="Normal"/>
              <w:widowControl w:val="false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16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апитального и текущего ремонта областного государственного образовательного бюджетного учреждения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4 год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8 год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2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5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изаций, в которых проведен капитальный и текущий ремо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готов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областного государственного образовательного бюджетного учреждения социального обслуживания «Иркутское профессиональное училище - интернат для инвалидов»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4 год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8 год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36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110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основных средст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114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й материально-технической обеспеченности организации от необходимого уровн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плата единовременного денежного пособия выпускникам организации – детям-сиротам и детям, оставшимся без попечения родителей, лицам из их числ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4 год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абрь 2018 год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</w:tr>
      <w:tr>
        <w:trPr>
          <w:trHeight w:val="18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</w:tr>
      <w:tr>
        <w:trPr>
          <w:trHeight w:val="70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детей-сирот и детей, оставшихся без попечения родителей, лицам из их числа, получивших пособ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организации - детей-сирот и детей, оставшихся без попечения родителей, лиц из их числа, получивших единовременное денежное пособие, от общего количества выпускников организации - детей-сирот и детей, оставшихся без попечения родителей, лиц из их числа, обратившихся за его получени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установленного срока выплаты единовременного денежного пособия </w:t>
              <w:br/>
              <w:t>(да-1/нет-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плата пособия на приобретение учебной литературы и письменных принадлежностей обучающимся в организации детям-сиротам и детям, оставшимся без попечения родителей, лицам из их числ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4 год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32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88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-сирот и детей, оставшихся без попечения родителей, лицам из их числа, получивших пособ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37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в  организации детей-сирот и детей, оставшихся без попечения родителей, лиц из их числа, получающих пособие на приобретение учебной литературы и письменных принадлежностей, от общего количества обучающихся в организации  детей-сирот и детей, оставшихся без попечения родителей, лиц из их числа, обратившихся за его получени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установленного срока выплаты пособия </w:t>
              <w:br/>
              <w:t>(да-1/нет-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плата обучающимся в организации детям-сиротам и детям, оставшимся без попечения родителей, лицам из их числа компенсации по бесплатному проезду на городском, пригородном, в сельской местности – на внутрирайонном транспорте (кроме такси), а также один раз в год к месту жительства и обратно, к месту учебы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4 год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br/>
              <w:t>год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-сирот и детей, оставшихся без попечения родителей, лицам из их числа, получивших компенсац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24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в  организации детей-сирот и детей, оставшихся без попечения родителей, лиц из их числа, получивших компенсацию по бесплатному проезду на городском, пригородном, в сельской местности – на внутрирайонном транспорте (кроме такси), а также один раз в год к месту жительства и обратно, к месту учебы, от общего количества обучающихся в организации  детей-сирот и детей, оставшихся без попечения родителей, лиц из их числа, обратившихся за ее получени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8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ого срока выплаты компенсации</w:t>
              <w:br/>
              <w:t>(да–1/нет-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плата государственной стипендии обучающимся инвалидам, в том числе государственной социальной стипендии обучающимся в организаци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4 год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9</w:t>
            </w:r>
          </w:p>
        </w:tc>
      </w:tr>
      <w:tr>
        <w:trPr>
          <w:trHeight w:val="70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учателей стипенд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70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в организации, получающих государственную  стипендию, от общего количества обучающихся в организации, имеющих на это право и обратившихся за ее получени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ого срока выплаты государственной стипендии (да–1/нет-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8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циальное обслуживание в виде оказания реабилитационных услуг по организации оздоровления и отдыха детей, попавших в трудную жизненную ситуацию и нуждающихся в реабилитационных услугах в образовательных организациях, находящихся в ведении министерства социального развития, опеки и попечительства Иркутской области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4 год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8 год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7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5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5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5,2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7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5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5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5,2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: Количество детей, которым оказаны реабилитационные услуги по организации оздоровления и отдых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164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получивших реабилитационные услуги по организации отдыха и оздоровления, от общего количества обратившихс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Соответствие государственной услуги требованиям государственного стандарта (да - 1 / нет - 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ъем финансирования в целом по программе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>
                <w:b/>
                <w:sz w:val="24"/>
                <w:szCs w:val="24"/>
              </w:rPr>
              <w:t>77112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>
                <w:b/>
                <w:sz w:val="24"/>
                <w:szCs w:val="24"/>
              </w:rPr>
              <w:t>81176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>
                <w:b/>
                <w:sz w:val="24"/>
                <w:szCs w:val="24"/>
              </w:rPr>
              <w:t>8764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7644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7644,0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7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>
                <w:b/>
                <w:sz w:val="24"/>
                <w:szCs w:val="24"/>
              </w:rPr>
              <w:t>77112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>
                <w:b/>
                <w:sz w:val="24"/>
                <w:szCs w:val="24"/>
              </w:rPr>
              <w:t>81176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>
                <w:b/>
                <w:sz w:val="24"/>
                <w:szCs w:val="24"/>
              </w:rPr>
              <w:t>8764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7644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7644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1701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eastAsia="Calibri"/>
      <w:sz w:val="28"/>
      <w:szCs w:val="22"/>
    </w:rPr>
  </w:style>
  <w:style w:type="character" w:styleId="1">
    <w:name w:val=" Знак Знак1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1:17:00Z</dcterms:created>
  <dc:creator>e.usolkina</dc:creator>
  <dc:description/>
  <cp:keywords/>
  <dc:language>en-US</dc:language>
  <cp:lastModifiedBy>admin</cp:lastModifiedBy>
  <cp:lastPrinted>2013-09-10T14:24:00Z</cp:lastPrinted>
  <dcterms:modified xsi:type="dcterms:W3CDTF">2013-10-24T08:44:00Z</dcterms:modified>
  <cp:revision>5</cp:revision>
  <dc:subject/>
  <dc:title>Приложение 4</dc:title>
</cp:coreProperties>
</file>